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hedule 3</w:t>
      </w:r>
    </w:p>
    <w:p>
      <w:pPr>
        <w:pStyle w:val="Normal"/>
        <w:autoSpaceDE w:val="false"/>
        <w:spacing w:before="520" w:after="40"/>
        <w:jc w:val="center"/>
        <w:rPr>
          <w:b/>
          <w:b/>
          <w:color w:val="000000"/>
        </w:rPr>
      </w:pPr>
      <w:r>
        <w:rPr>
          <w:b/>
          <w:color w:val="000000"/>
        </w:rPr>
        <w:t>Alphabetical Index</w:t>
      </w:r>
    </w:p>
    <w:p>
      <w:pPr>
        <w:pStyle w:val="Footer"/>
        <w:tabs>
          <w:tab w:val="clear" w:pos="4320"/>
          <w:tab w:val="clear" w:pos="8640"/>
        </w:tabs>
        <w:spacing w:lineRule="exact" w:line="520" w:before="520" w:after="40"/>
        <w:jc w:val="left"/>
        <w:rPr>
          <w:b/>
          <w:b/>
          <w:color w:val="000000"/>
        </w:rPr>
      </w:pPr>
      <w:r>
        <w:rPr>
          <w:b/>
          <w:color w:val="000000"/>
        </w:rPr>
      </w:r>
    </w:p>
    <w:tbl>
      <w:tblPr>
        <w:tblW w:w="10320" w:type="dxa"/>
        <w:jc w:val="left"/>
        <w:tblInd w:w="-7" w:type="dxa"/>
        <w:tblLayout w:type="fixed"/>
        <w:tblCellMar>
          <w:top w:w="0" w:type="dxa"/>
          <w:left w:w="0" w:type="dxa"/>
          <w:bottom w:w="0" w:type="dxa"/>
          <w:right w:w="0" w:type="dxa"/>
        </w:tblCellMar>
      </w:tblPr>
      <w:tblGrid>
        <w:gridCol w:w="1000"/>
        <w:gridCol w:w="1000"/>
        <w:gridCol w:w="6320"/>
        <w:gridCol w:w="1000"/>
        <w:gridCol w:w="1000"/>
      </w:tblGrid>
      <w:tr>
        <w:trPr>
          <w:tblHeader w:val="true"/>
        </w:trPr>
        <w:tc>
          <w:tcPr>
            <w:tcW w:w="100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exact" w:line="160" w:before="40" w:after="40"/>
              <w:ind w:left="70" w:hanging="0"/>
              <w:jc w:val="left"/>
              <w:rPr>
                <w:b/>
                <w:b/>
                <w:color w:val="000000"/>
                <w:sz w:val="15"/>
              </w:rPr>
            </w:pPr>
            <w:r>
              <w:rPr>
                <w:b/>
                <w:color w:val="000000"/>
                <w:sz w:val="15"/>
              </w:rPr>
              <w:t>Col. 1</w:t>
              <w:br/>
              <w:br/>
              <w:t xml:space="preserve">English </w:t>
              <w:br/>
              <w:t xml:space="preserve">Sequence </w:t>
              <w:br/>
              <w:t>Number</w:t>
            </w:r>
          </w:p>
        </w:tc>
        <w:tc>
          <w:tcPr>
            <w:tcW w:w="100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exact" w:line="160" w:before="40" w:after="40"/>
              <w:ind w:left="70" w:hanging="0"/>
              <w:jc w:val="left"/>
              <w:rPr>
                <w:b/>
                <w:b/>
                <w:color w:val="000000"/>
                <w:sz w:val="15"/>
              </w:rPr>
            </w:pPr>
            <w:r>
              <w:rPr>
                <w:b/>
                <w:color w:val="000000"/>
                <w:sz w:val="15"/>
              </w:rPr>
              <w:t>Col. 2</w:t>
              <w:br/>
              <w:br/>
              <w:t xml:space="preserve">French </w:t>
              <w:br/>
              <w:t xml:space="preserve">Sequence </w:t>
              <w:br/>
              <w:t>Number</w:t>
            </w:r>
          </w:p>
        </w:tc>
        <w:tc>
          <w:tcPr>
            <w:tcW w:w="6320"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true"/>
              <w:autoSpaceDE w:val="false"/>
              <w:spacing w:lineRule="exact" w:line="160" w:before="40" w:after="40"/>
              <w:jc w:val="center"/>
              <w:rPr>
                <w:b/>
                <w:b/>
                <w:color w:val="000000"/>
                <w:sz w:val="15"/>
                <w:lang w:val="en-CA"/>
              </w:rPr>
            </w:pPr>
            <w:r>
              <w:rPr>
                <w:b/>
                <w:color w:val="000000"/>
                <w:sz w:val="15"/>
                <w:lang w:val="en-CA"/>
              </w:rPr>
              <w:t>Col. 3</w:t>
              <w:br/>
              <w:br/>
              <w:br/>
              <w:br/>
              <w:t>Description</w:t>
            </w:r>
          </w:p>
        </w:tc>
        <w:tc>
          <w:tcPr>
            <w:tcW w:w="100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exact" w:line="160" w:before="40" w:after="40"/>
              <w:ind w:left="70" w:hanging="0"/>
              <w:jc w:val="left"/>
              <w:rPr/>
            </w:pPr>
            <w:r>
              <w:rPr>
                <w:b/>
                <w:color w:val="000000"/>
                <w:sz w:val="15"/>
                <w:lang w:val="en-CA"/>
              </w:rPr>
              <w:t>Col. 4</w:t>
              <w:br/>
              <w:br/>
              <w:br/>
            </w:r>
            <w:r>
              <w:rPr>
                <w:b/>
                <w:color w:val="000000"/>
                <w:sz w:val="15"/>
              </w:rPr>
              <w:t>Primary Class</w:t>
            </w:r>
          </w:p>
        </w:tc>
        <w:tc>
          <w:tcPr>
            <w:tcW w:w="100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exact" w:line="160" w:before="40" w:after="40"/>
              <w:ind w:left="70" w:hanging="0"/>
              <w:jc w:val="left"/>
              <w:rPr>
                <w:b/>
                <w:b/>
                <w:color w:val="000000"/>
                <w:sz w:val="15"/>
                <w:lang w:val="fr-FR"/>
              </w:rPr>
            </w:pPr>
            <w:r>
              <w:rPr>
                <w:b/>
                <w:color w:val="000000"/>
                <w:sz w:val="15"/>
                <w:lang w:val="fr-FR"/>
              </w:rPr>
              <w:t>Col. 5</w:t>
              <w:br/>
              <w:br/>
              <w:br/>
              <w:br/>
              <w:t>UN Number</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CETA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8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CETALDEHY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8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CETALDEHYDE AMMONIA</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4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CETALDEHYDE OXIM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3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CETIC ACID, GLACIA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8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CETIC ACID SOLUTION, more than 10 per cent and less than 50 per cent acid,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79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CETIC ACID SOLUTION, more than 80 per cent acid,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78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CETIC ACID SOLUTION, not less than 50 per cent but not more than 80 per cent acid,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79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CETIC ANHYD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1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CETO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9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0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CETONE CYANOHYDRIN,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4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5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CETONE OIL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CETONITRI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64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6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CETYL ACETONE PEROXIDE with more than 9 percent by mass active oxyg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7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CETYL BENZOYL PEROXIDE,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CETYL BROM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1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7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CETYL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1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6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CETYL CYCLOHEXANESULFONYL PEROXIDE, with more than 82 percent wetted with less than 12 percent wat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6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CETYL CYCLOHEXANESULPHONYL PEROXIDE, with more than 82 percent wetted with less than 12 percent wat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CETYLENE, DISSOLV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0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CETYLENE, LIQUEFI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9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CETYLENE SILVER 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4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CETYL IOD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9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CETYL METHYL CARBINO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2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7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CETYL PEROXIDE, SOLID, or with more than 25 percent in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CRID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1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CROLEIN DIMER,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0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CROLEIN,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9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CRYLAM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7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CRYLIC ACID,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1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CRYLONITRILE,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9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DHESIVES containing flammable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3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DIPONITRI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20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EROSOLS, containing a toxic gas in class 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EROSOLS, containing compressed oxyg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9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EROSOLS, containing substances in class 6.1, packing group I</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EROSOLS, containing substances in class 8, packing group I</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EROSOLS, flammab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9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EROSOLS, flammable, containing substances in Class 6.1, packing group II</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9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EROSOLS, flammable, containing substances in Class 6.1, packing group III</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9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EROSOLS, flammable, containing substances in Class 6.1, packing group III and in Class 8, packing group II</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9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EROSOLS, flammable, containing substances in Class 6.1, packing group III and in Class 8, packing group III</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9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EROSOLS, flammable, containing substances in Class 8, packing group II</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9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EROSOLS, flammable, containing substances in Class 8, packing group III</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EROSOLS, non-flammab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9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EROSOLS, non-flammable, containing substances in Class 6.1, packing group II</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9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EROSOLS, non-flammable, containing substances in Class 6.1, packing group III</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9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EROSOLS, non-flammable, containing substances in Class 6.1, packing group III and in Class 8, packing group II</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9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EROSOLS, non-flammable, containing substances in Class 6.1, packing group III and in Class 8, packing group III</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9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EROSOLS, non-flammable, containing substances in Class 8, packing group II</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9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EROSOLS, non-flammable, containing substances in Class 8, packing group III</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9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5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b/>
                <w:bCs/>
                <w:color w:val="000000"/>
                <w:sz w:val="15"/>
              </w:rPr>
              <w:t>Repealed</w:t>
            </w:r>
            <w:r>
              <w:rPr>
                <w:color w:val="000000"/>
                <w:sz w:val="15"/>
              </w:rPr>
              <w:t xml:space="preserve">   </w:t>
            </w:r>
            <w:r>
              <w:rPr>
                <w:b/>
                <w:color w:val="000000"/>
                <w:sz w:val="15"/>
                <w:lang w:val="en-CA"/>
              </w:rPr>
              <w:t>SOR/2002-30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5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IR BAG INFLATORS, pyrotechni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50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7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IR BAG INFLATORS, pyrotechni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26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2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b/>
                <w:bCs/>
                <w:color w:val="000000"/>
                <w:sz w:val="15"/>
              </w:rPr>
              <w:t>Repealed</w:t>
            </w:r>
            <w:r>
              <w:rPr>
                <w:color w:val="000000"/>
                <w:sz w:val="15"/>
              </w:rPr>
              <w:t xml:space="preserve">   </w:t>
            </w:r>
            <w:r>
              <w:rPr>
                <w:b/>
                <w:color w:val="000000"/>
                <w:sz w:val="15"/>
                <w:lang w:val="en-CA"/>
              </w:rPr>
              <w:t>SOR/2002-30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2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IR BAG MODULES, pyrotechni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50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2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IR BAG MODULES, pyrotechni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26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lang w:val="en-CA"/>
              </w:rPr>
              <w:t xml:space="preserve">AIR, COMPRESSED, with not more than 23.5 per cent oxygen, by volume   </w:t>
            </w:r>
            <w:r>
              <w:rPr>
                <w:b/>
                <w:color w:val="000000"/>
                <w:sz w:val="15"/>
                <w:lang w:val="en-CA"/>
              </w:rPr>
              <w:t>SOR/2002-30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00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2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IRCRAFT HYDRAULIC POWER UNIT FUEL TANK containing a mixture of anhydrous hydrazine and methylhydrazine (M86 fue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6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IR, REFRIGERATED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0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COHOLATES SOLUTION, N.O.S., in alcoho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7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7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LCOHOLIC BEVERAGES, more than 24 per cent but not more than 70 per cent alcohol, by volum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06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7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LCOHOLIC BEVERAGES, more than 70 per cent alcohol, by volum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06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COHOLS, FLAMMABLE, TOX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8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COHOLS,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8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DEHYDES, FLAMMABLE, TOX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8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DEHYDES,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8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DO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3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LKALI METAL ALCOHOLATES, SELF-HEATING, CORR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0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KALI METAL ALLOY, LIQUID,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2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KALI METAL AMALGAM,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8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KALI METAL AMALGAM, LIQUID (ICAO/IMO terminolog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8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7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4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ALKALI METAL AMALGAM,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8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KALI METAL AMALGAM, SOLID (ICAO/IMO terminolog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8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KALI METAL AMID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9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7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KALI METAL DISPERS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7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LKALI METAL DISPERSION in a liquid with a flash point that is equal to or less than 60.5 °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3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LKALINE EARTH METAL ALCOHOLATES,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20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LKALINE EARTH METAL ALLOY,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39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LKALINE EARTH METAL AMALGAM</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39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7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LKALINE EARTH METAL DISPERS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3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7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LKALINE EARTH METAL DISPERSION in a liquid with a flash point that is equal to or less than 60.5 °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5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KALOID SALTS, LIQUID,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4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5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KALOID SALTS, SOLID,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4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KALOIDS, LIQUID,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4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KALOIDS, SOLID,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4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KYLPHENOLS, LIQUID, N.O.S. including C2-C12 homologu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4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LKYLPHENOLS, SOLID, N.O.S. including C2-C12 homologu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43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LKYLSULFONIC ACIDS, LIQUID with more than 5 per cent free sulfur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58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LKYLSULFONIC ACIDS, LIQUID with not more than 5 per cent free sulfur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58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LKYLSULFONIC ACIDS, SOLID with more than 5 per cent free sulfur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58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LKYLSULFONIC ACIDS, SOLID with not more than 5 per cent free sulfur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8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KYLSULFURIC ACID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7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LKYLSULPHONIC ACIDS, LIQUID with more than 5 per cent free sulphur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58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LKYLSULPHONIC ACIDS, LIQUID with not more than 5 per cent free sulphur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58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LKYLSULPHONIC ACIDS, SOLID with more than 5 per cent free sulphur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58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LKYLSULPHONIC ACIDS, SOLID with not more than 5 per cent free sulphur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8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KYLSULPHURIC ACID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7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LYL ACET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3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LYL ALCOHO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9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LYL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3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LYL BROM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9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7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LYL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0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2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LYL CHLOROFORM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2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4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LYL ETHYL ETH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3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5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LYL FORM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3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4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LYL GLYCIDYL ETH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1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4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LYL IOD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2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9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LLYL ISOTHIOCYANATE,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4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LYLTRICHLOROSILANE,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2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8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UMINUM ALKYL HALIDES,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05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8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UMINUM ALKYL HALIDES,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05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2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UMINUM ALKYL HYDRID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07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UMINUM ALKYL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05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9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UMINUM BOROHYD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7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9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UMINUM BOROHYDRIDE IN DEVIC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7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UMINUM BROMIDE, ANHYDROU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2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UMINUM BROMIDE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8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9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UMINUM CARB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9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7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UMINUM CHLORIDE, ANHYDROU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2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7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UMINUM CHLORIDE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8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9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UMINUM DROSS, HOT</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UMINUM FERROSILICON POWD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9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0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UMINUM HYD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6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8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UMINUM 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3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0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UMINUM PHOSPH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9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2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UMINUM PHOSPHIDE PESTIC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04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UMINUM POWDER, COAT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0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LUMINUM POWDER, UNCOAT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39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4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LUMINUM REMELTING BY-PRODUCTS including, but not limited to, aluminum dross, aluminum skimmings, spent cathodes, spent potliner and aluminum salt slag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7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3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UMINUM RESI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1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7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UMINUM SILICON POWDER, UNCOAT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9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4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LUMINUM SMELTING BY-PRODUCTS including, but not limited to, aluminum dross, aluminum skimmings, spent cathodes, spent potliner and aluminum salt slag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7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MINES, FLAMMABLE, CORR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3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MINES, LIQUID, CORROSIVE, FLAMMABL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3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MINES, LIQUID, CORR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3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MINES, SOLID, CORR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5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AMINO-4-CHLOROPHENO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7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AMINO-5-DIETHYLAMINOPENT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94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2-AMINO-4,6-DINITROPHENOL, WETTED with not less than 20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31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2-AMINOETHOXY)ETHANO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05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AMINOETHYLPIPERAZ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1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MINOPHENOLS (o-,m-,p-)</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1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MINOPYRIDINES (o-,m-,p-)</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7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MMONIA, ANHYDROU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00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ONIA SOLUTION, relative density between 0.880 and 0.957 at 15 °C in water, with more than 10 per cent but not more than 35 per cent ammonia</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67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ONIA SOLUTION, relative density less than 0.880 at 15 °C in water, with more than 35 per cent but not more than 50 per cent ammonia</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07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ONIA SOLUTION, relative density less than 0.880 at 15 °C in water, with more than 50 per cent ammonia</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31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9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MMONIUM ARSE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4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4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ONIUM AZ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0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ONIUM BROM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8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ONIUM CHLO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3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ONIUM DICHROM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43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0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ONIUM DINITRO-o-CRESOL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84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3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ONIUM FLU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50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2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ONIUM FLUOROSILIC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85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6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ONIUM FULMI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5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46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AMMONIUM HYDROGENDIFLUORIDE,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2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5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MMONIUM HYDROGENDIFLUORIDE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UN281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6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48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AMMONIUM HYDROGEN SULF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0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8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MMONIUM HYDROGEN SULPH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0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5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ONIUM METAVANAD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85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6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13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AMMONIUM NITRATE FERTILIZER,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07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2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ONIUM NITRATE FERTILIZERS: uniform non-segregating mixtures of ammonium nitrate/ammonium sulphate, with more than 45 per cent but not more than 70 per cent ammonium nitrate and not more than 0.4 per cent total combustible materia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06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2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ONIUM NITRATE FERTILIZERS: uniform non-segregating mixtures of ammonium nitrate with added matter which is inorganic and chemically inert towards ammonium nitrate, with not less than 90 per cent ammonium nitrate and not more than 0.2 per cent combustible material (including organic material calculated as carbon) or with more than 70 per cent but less than 90 per cent ammonium nitrate and not more than 0.4 per cent total combustible materia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06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2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ONIUM NITRATE FERTILIZERS: uniform non-segregating mixtures of ammonium nitrate with calcium carbonate and/or dolomite, with more than 80 per cent but less than 90 per cent ammonium nitrate and not more than 0.4 per cent total combustible materia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06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2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 xml:space="preserve">AMMONIUM NITRATE FERTILIZERS: uniform non-segregating mixtures of nitrogen/phosphate or nitrogen/potash types or complete fertilizers of nitrogen/phosphate/potash type, with more than </w:t>
              <w:br/>
              <w:t>70 per cent but less than 90 per cent ammonium nitrate and not more than 0.4 per cent total combustible materia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07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2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ONIUM NITRATE FERTILIZERS: uniform non-segregating mixtures of nitrogen/phosphate or nitrogen/potash types or complete fertilizers of nitrogen/phosphate/potash type, with not more than 70 per cent ammonium nitrate and not more than 0.4 per cent total added combustible material or with not more than 45 per cent ammonium nitrate with unrestricted combustible materia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07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2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ONIUM NITRATE FERTILIZER which is more liable to explode than ammonium nitrate with 0.2 per cent combustible substances, including any organic substance calculated as carbon, to the exclusion of any other added substanc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2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8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pPr>
            <w:r>
              <w:rPr>
                <w:color w:val="000000"/>
                <w:sz w:val="15"/>
              </w:rPr>
              <w:t>AMMONIUM NITRATE, LIQUID (hot concentrated solution) with not more than 0.2 per cent combustible material, in a concentration exceeding 80 per cent</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42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8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ONIUM NITRATE with more than 0.2 per cent combustible substances, including any organic substance calculated as carbon, to the exclusion of any other added substanc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2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8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ONIUM NITRATE with not more than 0.2 per cent combustible substances, including any organic substance calculated as carbon, to the exclusion of any other added substanc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94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4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ONIUM NITRI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5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ONIUM NITRITES and mixtures of an inorganic nitrite with an ammonium salt</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3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ONIUM PERCHLO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0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3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ONIUM PERCHLORATE for substances that are not ammonium perchlorate, Class 1.1D, UN040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4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5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MMONIUM PERMANGA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1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ONIUM PERSULF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4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1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MMONIUM PERSULPH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4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1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ONIUM PICRATE dry or wetted with less than 10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00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1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ONIUM PICRATE, WETTED with not less than 10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1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3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MMONIUM POLYSULFIDE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1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3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MMONIUM POLYSULPHIDE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1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3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MMONIUM POLYVANAD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6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5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MMONIUM SULFIDE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8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5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ONIUM SULPHIDE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68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4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UNITION, ILLUMINATING with or without burster, expelling charge or propell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7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4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UNITION, ILLUMINATING with or without burster, expelling charge or propell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5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4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UNITION, ILLUMINATING with or without burster, expelling charge or propell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9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5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UNITION, INCENDIARY, liquid or gel, with burster, expelling charge or propell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J</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4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5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UNITION, INCENDIARY, WHITE PHOSPHORUS with burster, expelling charge or propell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H</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4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5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UNITION, INCENDIARY, WHITE PHOSPHORUS with burster, expelling charge or propell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H</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4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5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UNITION, INCENDIARY with or without burster, expelling charge or propell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00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5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UNITION, INCENDIARY with or without burster, expelling charge or propell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01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5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UNITION, INCENDIARY with or without burster, expelling charge or propell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0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4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MMUNITION, PRACTIC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6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4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MMUNITION, PRACTIC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8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6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MMUNITION, PROOF</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6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4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UNITION, SMOKE, WHITE PHOSPHORUS with burster, expelling charge or propell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H</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4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4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UNITION, SMOKE, WHITE PHOSPHORUS with burster, expelling charge or propell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H</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4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4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UNITION, SMOKE with or without burster, expelling charge or propell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01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4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UNITION, SMOKE with or without burster, expelling charge or propell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01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5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UNITION, SMOKE with or without burster, expelling charge or propell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0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6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UNITION, TEAR-PRODUCING, NON-EXPLOSIVE without burster or expelling charge, non-fu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01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5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UNITION, TEAR-PRODUCING with burster, expelling charge or propell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01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5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UNITION, TEAR-PRODUCING with burster, expelling charge or propell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01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5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UNITION, TEAR-PRODUCING with burster, expelling charge or propell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0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6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UNITION, TOXIC, NON-EXPLOSIVE without burster or expelling charge, non-fu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01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6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UNITION, TOXIC with burster, expelling charge or propell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K</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02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6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MUNITION, TOXIC with burster, expelling charge or propell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K</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02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MYL ACETAT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0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8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MYL ACID PHOSPH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1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MYL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0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7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MYL BUTYRAT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2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7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MYL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0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AMYL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0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6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MYL FORMAT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0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3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MYL MERCAPTA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1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AMYL METHYL KETO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1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8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MYL 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1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4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MYL NITRI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1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MYLTRICHLOROSIL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2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NHYDROUS AMMONIA</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0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NIL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4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9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NILINE HYDRO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4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NISIDINES,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3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NISIDINES, LIQUID (ICAO/IMO terminolog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3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NISIDINES,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3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8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NISIDINES, SOLID (ICAO/IMO terminolog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3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NISO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2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8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NISOYL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2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5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NTIMONY COMPOUND, INORGANIC, LIQUID, N.O.S. except antimony oxides and sulphides containing less than 0.5 per cent arsenic,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14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5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NTIMONY COMPOUND, INORGANIC, SOLID, N.O.S. except antimony oxides and sulphides containing less than 0.5 per cent arsenic,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4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0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NTIMONY LACT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1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NTIMONY PENTACHLORIDE,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3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1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NTIMONY PENTACHLORIDE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3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1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NTIMONY PENTAFLU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73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7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NTIMONY POTASSIUM TAR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55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9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NTIMONY POWD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87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5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NTIMONY SULFIDE AND A CHLORATE, MIXTURES OF</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5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NTIMONY SULPHIDE AND A CHLORATE, MIXTURES OF</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0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NTIMONY TRICHLORIDE,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73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0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NTIMONY TRICHLORIDE, LIQUID (ICAO terminolog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73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0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NTIMONY TRICHLORIDE,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73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0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NTIMONY TRICHLORIDE, SOLID (ICAO terminolog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73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9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RGON, COMPRESS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00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9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RGON, REFRIGERATED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5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1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RSENI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5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RSENIC ACID,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5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RSENIC ACID,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5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5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RSENICAL DUST</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56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2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RSENICAL PESTICIDE, LIQUID, FLAMMABLE, TOXIC, flash point less than 23 °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6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2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RSENICAL PESTICIDE, LIQUID, TOXI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99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2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RSENICAL PESTICIDE, LIQUID, TOXIC, FLAMMABLE, flash point not less than 23 °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9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2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RSENICAL PESTICIDE, SOLID, TOXI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5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RSENIC BROM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5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5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RSENIC COMPOUND, LIQUID, N.O.S., inorganic, including: Arsenates, n.o.s.; Arsenites, n.o.s.; and Arsenic sulphides,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55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7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RSENIC COMPOUND, SOLID, N.O.S., inorganic, including: Arsenates, n.o.s.; Arsenites, n.o.s.; and Arsenic sulphides,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5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3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RSENIC PENT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55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5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RSENIC SULFIDE AND A CHLORATE, MIXTURES OF</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5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RSENIC SULPHIDE AND A CHLORATE, MIXTURES OF</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0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RSENIC TRI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6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7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RSENIC TRI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6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2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RS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18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1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RTICLES CONTAINING POLYCHLORINATED BIPHENYLS (PCB) regulated only when the concentration is more than 50 ppm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1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1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RTICLES, EEI</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8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2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RTICLES, EXPLOSIVE, EXTREMELY INSENSITIV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8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2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RTICLES, EXPL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4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2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RTICLES, EXPL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B</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2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RTICLES, EXPL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5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2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RTICLES, EXPL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5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2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RTICLES, EXPL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5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2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RTICLES, EXPL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5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2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RTICLES, EXPL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5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2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RTICLES, EXPL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5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2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RTICLES, EXPL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6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3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RTICLES, EXPL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6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3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RTICLES, EXPL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6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3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RTICLES, EXPL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F</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6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3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RTICLES, EXPL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6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3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RTICLES, EXPL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6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3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RTICLES, EXPL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6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3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RTICLES, EXPL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F</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6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3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RTICLES, EXPL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7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3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RTICLES, EXPL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7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3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RTICLES, EXPL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F</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7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4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 xml:space="preserve">ARTICLES, PRESSURIZED, HYDRAULIC (containing non-flammable gas)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6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4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 xml:space="preserve">ARTICLES, PRESSURIZED, PNEUMATIC (containing non-flammable gas)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6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4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RTICLES, PYROPHORI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8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9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4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RTICLES, PYROTECHNIC for technical purpos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2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9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4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RTICLES, PYROTECHNIC for technical purpos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2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9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4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RTICLES, PYROTECHNIC for technical purpos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3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9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4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RTICLES, PYROTECHNIC for technical purpos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3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4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RTICLES, PYROTECHNIC for technical purpos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3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9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 xml:space="preserve">ARYLSULFONIC ACIDS, LIQUID with more than 5 per cent free sulfuric acid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58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9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RYLSULFONIC ACIDS, LIQUID with not more than 5 per cent free sulfur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58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9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 xml:space="preserve">ARYLSULFONIC ACIDS, SOLID with more than 5 per cent free sulfuric acid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58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9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RYLSULFONIC ACIDS, SOLID with not more than 5 per cent free sulfur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58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9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RYLSULPHONIC ACIDS, LIQUID with more than 5 per cent free sulphur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58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RYLSULPHONIC ACIDS, LIQUID with not more than 5 per cent free sulphur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58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RYLSULPHONIC ACIDS, SOLID with more than 5 per cent free sulphur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58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0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RYLSULPHONIC ACIDS, SOLID with not more than 5 per cent free sulphur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58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0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 xml:space="preserve">ASBESTOS BLUE (crocidolite) when not fixed in a natural or artificial binder material or included in a manufactured product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21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SBESTOS BROWN (amosite, mysorite) when not fixed in a natural or artificial binder material or included in a manufactured product</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21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0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pPr>
            <w:r>
              <w:rPr>
                <w:color w:val="000000"/>
                <w:sz w:val="15"/>
              </w:rPr>
              <w:t>ASBESTOS, WHITE (chrysotile, actinolite, anthophyllite, tremolite) when not fixed in a natural or artificial binder material or included in a manufactured product</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59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0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3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SCARIDOLE (ORGANIC PER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0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ZAUROLIC ACID (SALT OF),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0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ZIDODITHIOCARBON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nl-NL"/>
              </w:rPr>
            </w:pPr>
            <w:r>
              <w:rPr>
                <w:color w:val="000000"/>
                <w:sz w:val="15"/>
                <w:lang w:val="nl-NL"/>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30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89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nl-NL"/>
              </w:rPr>
            </w:pPr>
            <w:r>
              <w:rPr>
                <w:color w:val="000000"/>
                <w:sz w:val="15"/>
                <w:lang w:val="nl-NL"/>
              </w:rPr>
              <w:t>AZIDOETHYL 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1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1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ZIDO GUANIDINE PICRAT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1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3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5-AZIDO-1-HYDROXY TETRAZO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1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3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ZIDO HYDROXY TETRAZOLE (MERCURY AND SILVER SALT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1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9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3-AZIDO-1,2-PROPYLENE GLYCOL DI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1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3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ZODICARBONAMIDE, technically pure or preparation having an SADT higher than 75 °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4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1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4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ZOTETRAZOL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de-DE"/>
              </w:rPr>
            </w:pPr>
            <w:r>
              <w:rPr>
                <w:color w:val="000000"/>
                <w:sz w:val="15"/>
                <w:lang w:val="de-DE"/>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31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35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BARIUM</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UN140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1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ARIUM ALLOYS, PYROPHORI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85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1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4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ARIUM AZIDE, dry or wetted with less than 50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A</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2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1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4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ARIUM AZIDE, WETTED with not less than 50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7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2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0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ARIUM BROM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1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8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ARIUM CHLO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44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4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ARIUM COMPOUND, N.O.S. other than barium sulph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6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0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ARIUM CYAN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56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2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2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ARIUM HYPOCHLORITE with more than 22 per cent available chlor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4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2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9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ARIUM 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4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2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7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ARIUM 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8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2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3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ARIUM PERCHLO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4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2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5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ARIUM PERMANGA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4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2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7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ARIUM PER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4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3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ATTERIES, CONTAINING SODIUM</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29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3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ATTERIES, DRY, CONTAINING POTASSIUM HYDROXIDE SOLID, electric stora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02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3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ATTERIES, WET, FILLED WITH ACID, electric stora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79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3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ATTERIES, WET, FILLED WITH ALKALI, electric stora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9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3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ATTERIES, WET, NON-SPILLABLE, electric stora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80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3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0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ATTERY FLUID,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79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0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ATTERY FLUID, ALKALI</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79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3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9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ATTERY-POWERED EQUIPMENT, regulated by aircraft onl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17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3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9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ATTERY-POWERED VEHICLE, regulated by aircraft onl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7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3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5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ENZALDEHY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9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34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36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BENZ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UN111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3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68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BENZENE DIAZONIUM CHLORID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de-DE"/>
              </w:rPr>
            </w:pPr>
            <w:r>
              <w:rPr>
                <w:color w:val="000000"/>
                <w:sz w:val="15"/>
                <w:lang w:val="de-DE"/>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3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89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BENZENE DIAZONIUM NITRAT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de-DE"/>
              </w:rPr>
            </w:pPr>
            <w:r>
              <w:rPr>
                <w:color w:val="000000"/>
                <w:sz w:val="15"/>
                <w:lang w:val="de-DE"/>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3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68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BENZENESULFONYL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UN222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34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68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BENZENESULPHONYL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UN222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34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78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BENZENE TRIOZON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de-DE"/>
              </w:rPr>
            </w:pPr>
            <w:r>
              <w:rPr>
                <w:color w:val="000000"/>
                <w:sz w:val="15"/>
                <w:lang w:val="de-DE"/>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34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36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BENZID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UN188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4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6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ENZONITRI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2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4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6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ENZOQUINO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8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4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8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ENZOTRI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2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5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3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ENZOTRIFLU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3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6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ENZOXIDIAZOLES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4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ENZOYL AZ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5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8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ENZOYL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3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5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ENZYL BROM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3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5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8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ENZYL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3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5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2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ENZYL CHLOROFORM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3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5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6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ENZYLDIMETHYL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1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5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8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ENZYLIDENE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8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5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4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ENZYL IOD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5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6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4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ERYLLIUM COMPOUND,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6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9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ERYLLIUM 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6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6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ERYLLIUM POWD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56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6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7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 xml:space="preserve">BHUSA, regulated by ship only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32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6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6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HUSA, wet, damp or contaminated with oil, by ship onl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7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ICYCLO[2.2.1]HEPTA-2,5-DIENE,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25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6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8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IPHENYL TRIOZON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6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2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IPYRIDILIUM PESTICIDE, LIQUID, FLAMMABLE, TOXIC, flash point less than 23 °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8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6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2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IPYRIDILIUM PESTICIDE, LIQUID, TOXI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01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3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IPYRIDILIUM PESTICIDE, LIQUID, TOXIC, FLAMMABLE, flash point not less than 23 °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01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7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3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IPYRIDILIUM PESTICIDE, SOLID, TOXI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8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7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8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ISULFATES, AQUEOUS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3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7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8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ISULFITES, AQUEOUS SOLUTION,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9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7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8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ISULPHATES, AQUEOUS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3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7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8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ISULPHITES, AQUEOUS SOLUTION,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69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7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4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LACK POWDER, COMPRESS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02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7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5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LACK POWDER granular or as a mea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02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7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4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LACK POWDER, IN PELLET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02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7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 xml:space="preserve">BLUE ASBESTOS (crocidolite) when not fixed in a natural or artificial binder material or included in a manufactured product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1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7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8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OMBS, PHOTO-FLASH</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F</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03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8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8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OMBS, PHOTO-FLASH</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03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8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8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OMBS, PHOTO-FLASH</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03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8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8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OMBS, PHOTO-FLASH</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9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8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8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OMBS, SMOKE, NON-EXPLOSIVE with corrosive liquid, without initiating devic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02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8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7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OMBS with burst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F</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03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8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7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OMBS with burst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03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7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OMBS with burst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03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8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7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OMBS with burst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F</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8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7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OMBS WITH FLAMMABLE LIQUID with burst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J</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9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8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8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OMBS WITH FLAMMABLE LIQUID with burst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J</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0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9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2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OOSTERS WITH DETONATO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B</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2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9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2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OOSTERS WITH DETONATO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B</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6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9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2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OOSTERS without detonato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04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9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2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OOSTERS without detonato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28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9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ORNEO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1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9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9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ORON TRIBROM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9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9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0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ORON TRI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4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9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4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ORON TRIFLUORIDE ACETIC ACID COMPLEX</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4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9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2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ORON TRIFLUORIDE, COMPRESS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0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9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4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ORON TRIFLUORIDE DIETHYL ETHE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0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2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ORON TRIFLUORIDE DIHYD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5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4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ORON TRIFLUORIDE DIMETHYL ETHE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6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0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4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ORON TRIFLUORIDE PROPIONIC ACID COMPLEX</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4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0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0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ROMATES, INORGANIC, AQUEOUS SOLUTION,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1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ROMATES, IN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0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RO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4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0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4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ROMINE AZ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0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8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ROMINE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0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0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1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ROMINE PENTAFLU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4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0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ROMINE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4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2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ROMINE TRIFLU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4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ROMOACET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3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0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ROMOACETO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6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ROMOACETYL BROM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1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ROMOBENZ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1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2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ROMOBENZYL CYANIDES,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9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2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ROMOBENZYL CYANIDES,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9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1-BROMOBUT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2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BROMOBUT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3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ROMOCHLOROM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8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1-BROMO-3-CHLOROPROP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UN268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4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41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4-BROMO-1,2-DINITROBENZENE (UNSTABLE AT 59 °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5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BROMOETHYL ETHYL ETH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4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ROMOFORM</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1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1-BROMO-3-METHYLBUT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4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ROMOMETHYLPROPAN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4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1-BROMO-3-NITROBENZENE (UNSTABLE AT 56 °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BROMO-2-NITROPROPANE-1,3-DIO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4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BROMOPENT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4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ROMOPROPAN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4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3-BROMOPROPY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UN234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43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42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nl-NL"/>
              </w:rPr>
            </w:pPr>
            <w:r>
              <w:rPr>
                <w:color w:val="000000"/>
                <w:sz w:val="15"/>
                <w:lang w:val="nl-NL"/>
              </w:rPr>
              <w:t>BROMOSIL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nl-NL"/>
              </w:rPr>
            </w:pPr>
            <w:r>
              <w:rPr>
                <w:color w:val="000000"/>
                <w:sz w:val="15"/>
                <w:lang w:val="nl-NL"/>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43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42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nl-NL"/>
              </w:rPr>
            </w:pPr>
            <w:r>
              <w:rPr>
                <w:color w:val="000000"/>
                <w:sz w:val="15"/>
                <w:lang w:val="nl-NL"/>
              </w:rPr>
              <w:t>BROMOTRIFLUOROETHYL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1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ROMOTRIFLUOROM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0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3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ROWN ASBESTOS (amosite, mysorite) when not fixed in a natural or artificial binder material or included in a manufactured product</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1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5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RUC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7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4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URSTERS, explosiv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04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5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UTADIENES,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1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5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UT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1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5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UTANEDIO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4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4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3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1,2,4-BUTANETRIOL TRI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5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UTANOL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2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4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ert-BUTOXYCARBONYL AZ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UTYL ACETAT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2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4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8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UTYL ACID PHOSPH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1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4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UTYL ACRYLATES,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4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4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5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BUTYL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2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4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5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BUTYLANIL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3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4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5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UTYLBENZEN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0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4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2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BUTYL CHLOROFORM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4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5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2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ert-BUTYLCYCLOHEXYL CHLOROFORM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4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5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UTYL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1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7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1,2-BUTYLENE OXIDE,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02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5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5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BUTYL FORM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12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5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8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ert-BUTYL HYDROPEROXIDE, with more than 90 percent with wat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5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2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ert-BUTYL HYPOCHLORI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25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5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6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n-BUTYLIMIDAZO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9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5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6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BUTYL ISOCYA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8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5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6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ert-BUTYL ISOCYA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8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5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3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UTYL MERCAPTA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4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6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6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BUTYL METHACRYLATE,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2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5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UTYL METHYL ETH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5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UTYL NITRIT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5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6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6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ert-BUTYL PEROXYACETATE, with more than 76 percent in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6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1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BUTYL PEROXYDICARBONATE, with more than 52 percent in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1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ert-BUTYL PEROXYISOBUTYRATE, with more than 77 percent in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6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8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UTYL PROPIONAT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1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6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6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UTYLTOLUEN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6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6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6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UTYLTRICHLOROSIL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4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6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5-tert-BUTYL-2,4,6-TRINITRO-m-XYL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5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7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5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UTYL VINYL ETHER,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5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7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6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1,4-BUTYNEDIO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1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7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6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UTYRALDEHY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2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7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6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UTYRALDOXIM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4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7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UTYR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2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7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BUTYRIC ANHYD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73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7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7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UTYRONITRI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1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7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8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UTYRYL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5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7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7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ABAZ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7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ACODYL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7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8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4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DMIUM COMPOUN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7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8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3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ESIUM</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0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8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9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ESIUM HYDR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8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8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9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ESIUM HYDROXIDE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8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8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9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ESIUM 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5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8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7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LCIUM</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0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LCIUM ALLOYS, PYROPHORI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5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8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9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LCIUM ARSE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7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8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0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ALCIUM ARSENATE AND CALCIUM ARSENITE MIXTURE,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7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8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9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LCIUM CARB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0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9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8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LCIUM CHLO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5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9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8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LCIUM CHLORATE, AQUEOUS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2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9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0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LCIUM CHLORI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45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9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0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ALCIUM CYANAMIDE with more than 0.1 per cent calcium carb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0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0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LCIUM CYAN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7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9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9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LCIUM DITHIONI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2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9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1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LCIUM HYD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0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9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9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LCIUM HYDROSULFI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2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9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9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LCIUM HYDROSULPHI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92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9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3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ALCIUM HYPOCHLORITE, DRY with more than 39 per cent available chlorine (8.8 per cent available oxyg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74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2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 xml:space="preserve">CALCIUM HYPOCHLORITE, HYDRATED MIXTURE with not less than 5.5 per cent but not more than 10 per cent water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88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2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 xml:space="preserve">CALCIUM HYPOCHLORITE, HYDRATED with not less than 5.5 per cent but not more than </w:t>
              <w:br/>
              <w:t xml:space="preserve">10 per cent water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88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0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2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 xml:space="preserve">CALCIUM HYPOCHLORITE MIXTURE, DRY with more than 10 per cent but not more than </w:t>
              <w:br/>
              <w:t>39 per cent available chlor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20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0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3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 xml:space="preserve">CALCIUM HYPOCHLORITE MIXTURE, DRY with more than 39 per cent available chlorine </w:t>
              <w:br/>
              <w:t xml:space="preserve">(8.8 per cent available oxygen)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4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7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LCIUM MANGANESE SILIC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4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0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9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LCIUM 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45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0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7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ALCIUM OXIDE, regulated by aircraft onl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1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0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3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LCIUM PERCHLO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5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0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6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LCIUM PERMANGA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5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0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7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LCIUM PER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5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0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LCIUM PHOSPH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6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7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LCIUM, PYROPHORI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5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3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LCIUM RESI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1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3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LCIUM RESINATE, FUS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1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6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LCIUM SILIC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0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4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AMPHOR OI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13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7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MPHOR, syntheti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1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exact" w:line="160" w:before="40" w:after="40"/>
              <w:ind w:left="70" w:hanging="0"/>
              <w:jc w:val="left"/>
              <w:rPr>
                <w:color w:val="000000"/>
                <w:sz w:val="15"/>
                <w:lang w:val="fr-FR"/>
              </w:rPr>
            </w:pPr>
            <w:r>
              <w:rPr>
                <w:color w:val="000000"/>
                <w:sz w:val="15"/>
                <w:lang w:val="fr-FR"/>
              </w:rPr>
              <w:t>517</w:t>
            </w:r>
          </w:p>
        </w:tc>
        <w:tc>
          <w:tcPr>
            <w:tcW w:w="10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exact" w:line="160" w:before="40" w:after="40"/>
              <w:ind w:left="70" w:hanging="0"/>
              <w:jc w:val="left"/>
              <w:rPr>
                <w:color w:val="000000"/>
                <w:sz w:val="15"/>
                <w:lang w:val="fr-FR"/>
              </w:rPr>
            </w:pPr>
            <w:r>
              <w:rPr>
                <w:color w:val="000000"/>
                <w:sz w:val="15"/>
                <w:lang w:val="fr-FR"/>
              </w:rPr>
              <w:t>49</w:t>
            </w:r>
          </w:p>
        </w:tc>
        <w:tc>
          <w:tcPr>
            <w:tcW w:w="63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autoSpaceDE w:val="false"/>
              <w:spacing w:lineRule="exact" w:line="160" w:before="40" w:after="40"/>
              <w:ind w:left="70" w:right="70" w:hanging="0"/>
              <w:jc w:val="left"/>
              <w:rPr>
                <w:color w:val="000000"/>
                <w:sz w:val="15"/>
                <w:lang w:val="fr-FR"/>
              </w:rPr>
            </w:pPr>
            <w:r>
              <w:rPr>
                <w:color w:val="000000"/>
                <w:sz w:val="15"/>
                <w:lang w:val="fr-FR"/>
              </w:rPr>
              <w:t>CAPRO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exact" w:line="160" w:before="40" w:after="40"/>
              <w:ind w:left="70" w:hanging="0"/>
              <w:jc w:val="left"/>
              <w:rPr>
                <w:color w:val="000000"/>
                <w:sz w:val="15"/>
                <w:lang w:val="fr-FR"/>
              </w:rPr>
            </w:pPr>
            <w:r>
              <w:rPr>
                <w:color w:val="000000"/>
                <w:sz w:val="15"/>
                <w:lang w:val="fr-FR"/>
              </w:rPr>
              <w:t>UN282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8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ARBAMATE PESTICIDE, LIQUID, FLAMMABLE, TOXIC, flash point less than 23 °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5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8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RBAMATE PESTICIDE, LIQUID, TOXI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99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2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8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ARBAMATE PESTICIDE, LIQUID, TOXIC, FLAMMABLE, flash point not less than 23 °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8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RBAMATE PESTICIDE, SOLID, TOXI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5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3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RBON, ACTIVAT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6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3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RBON, animal or vegetable origi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6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2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4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RBON DI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1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2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4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RBON DIOXIDE AND NITROUS OXIDE MIXTUR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1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2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4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RBON DIOXIDE AND OXYGEN MIXTURE, COMPRESS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1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2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4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RBON DIOXIDE, REFRIGERATED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18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2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4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RBON DIOXIDE,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4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2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8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RBON DISULF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3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3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8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RBON DISULPH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3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3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3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RBON MONOXIDE AND HYDROGEN MIXTURE, COMPRESS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0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3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3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RBON MONOXIDE, COMPRESS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1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3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3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RBON MONOXIDE, REFRIGERATED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3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8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RBON TETRABROM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1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3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9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RBON TETRA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4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3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ARBONYL FLUORIDE, COMPRESS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1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3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6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RBONYL SULF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0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3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6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RBONYL SULPH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0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3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RTRIDGES, FLASH</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04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4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RTRIDGES, FLASH</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0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9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ARTRIDGES FOR WEAPONS, BLANK</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01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9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RTRIDGES FOR WEAPONS, BLANK</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2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9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ARTRIDGES FOR WEAPONS, BLANK</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2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4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9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RTRIDGES FOR WEAPONS, BLANK</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3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4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9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ARTRIDGES FOR WEAPONS, BLANK</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1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4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0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ARTRIDGES FOR WEAPONS, INERT PROJECTI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01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4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0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ARTRIDGES FOR WEAPONS, INERT PROJECTI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2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4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0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ARTRIDGES FOR WEAPONS, INERT PROJECTI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3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4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0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ARTRIDGES FOR WEAPONS, INERT PROJECTI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1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5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ARTRIDGES FOR WEAPONS with burst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F</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00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ARTRIDGES FOR WEAPONS with burst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00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ARTRIDGES FOR WEAPONS with burst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F</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00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5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ARTRIDGES FOR WEAPONS with burst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2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5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ARTRIDGES FOR WEAPONS with burst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F</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4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5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ARTRIDGES FOR WEAPONS with burst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1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5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2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ARTRIDGES, OIL WEL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7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5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2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ARTRIDGES, OIL WEL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27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5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2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RTRIDGES, POWER DEVIC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27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5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2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RTRIDGES, POWER DEVIC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27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6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2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RTRIDGES, POWER DEVIC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2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2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RTRIDGES, POWER DEVIC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8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0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RTRIDGES, SIGNA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05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6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0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RTRIDGES, SIGNA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1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6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0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RTRIDGES, SIGNA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0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ARTRIDGES, SMALL ARM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01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6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ARTRIDGES, SMALL ARM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3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6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2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RTRIDGES, SMALL ARM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1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6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9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ARTRIDGES, SMALL ARMS, BLANK</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01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9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ARTRIDGES, SMALL ARMS, BLANK</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2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7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0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RTRIDGES, SMALL ARMS, BLANK</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3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7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9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ASES, CARTRIDGE, EMPTY, WITH PRIM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05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7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9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ASES, CARTRIDGE, EMPTY, WITH PRIM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7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7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9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ASES, COMBUSTIBLE, EMPTY, WITHOUT PRIM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4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7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9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ASES, COMBUSTIBLE, EMPTY, WITHOUT PRIM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4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7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6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STOR BEAN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6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7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6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 xml:space="preserve">CASTOR FLAK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96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7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1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ASTOR MEA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6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7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7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STOR POMAC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6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7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0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AUSTIC ALKALI LIQUID,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1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8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0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ELLS, CONTAINING SODIUM</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9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8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3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ELLULOID in block, rods, rolls, sheets, tubes, etc., except scrap</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0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8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6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ELLULOID, SCRAP</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00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8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3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ERIUM, slabs, ingots or rod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33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8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3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ERIUM, turnings or gritty powd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07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8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4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HARGES, BURSTING, PLASTICS BOND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5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4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HARGES, BURSTING, PLASTICS BOND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5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8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4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HARGES, BURSTING, PLASTICS BOND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5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8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4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HARGES, BURSTING, PLASTICS BOND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6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8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4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ARGES, DEMOLI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04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9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6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ARGES, DEPTH</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05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9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5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ARGES, EXPLOSIVE, COMMERCIAL without detonato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4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9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5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ARGES, EXPLOSIVE, COMMERCIAL without detonato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4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9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5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ARGES, EXPLOSIVE, COMMERCIAL without detonato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4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5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HARGES, EXPLOSIVE, COMMERCIAL without detonato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4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9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5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ARGES, PROPELLIN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27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9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5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ARGES, PROPELLIN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27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9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5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ARGES, PROPELLIN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1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9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5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ARGES, PROPELLIN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9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5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ARGES, PROPELLING, FOR CANN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24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6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ARGES, PROPELLING, FOR CANN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27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6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ARGES, PROPELLING, FOR CANN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1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0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8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HARGES, SHAPED, FLEXIBLE, LINEA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23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0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8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ARGES, SHAPED, FLEXIBLE, LINEA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28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3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HARGES, SHAPED, without detonato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05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0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4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HARGES, SHAPED, without detonato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3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0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4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HARGES, SHAPED, without detonato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4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0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4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HARGES, SHAPED, without detonato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4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0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4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ARGES, SUPPLEMENTARY, EXPLOSIV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06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0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9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EMICAL KIT</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31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0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 xml:space="preserve">CHEMICAL SAMPLE, TOXIC, liquid or solid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31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7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HLORAL, ANHYDROUS,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07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9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HLORATE AND BORATE MIXTUR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45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9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HLORATE AND MAGNESIUM CHLORIDE MIXTUR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45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9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HLORATES, INORGANIC, AQUEOUS SOLUTION,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1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9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ATES, IN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46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HLORIC ACID, AQUEOUS SOLUTION with not more than 10 per cent chlor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2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9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1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4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HLORINE AZ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61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05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CHLORINE DIOXIDE HYDRATE, FROZ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2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5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HLORINE DIOXIDE (NOT HYDRAT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1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HLORINE PENTAFLU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4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2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INE TRIFLU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4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0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ITES, IN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6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2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0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ITE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90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2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HLOROACETIC ACID, MOLT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2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ACETIC ACID,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5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2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HLOROACETIC ACID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2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7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ACETONE,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9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2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6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HLOROACETONE (UN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3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7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ACETONITRI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6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3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7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ACETOPHENONE,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9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3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7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ACETOPHENONE, LIQUID (ICAO terminolog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9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3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7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ACETOPHENONE,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9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3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7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HLOROACETOPHENONE, SOLID (ICAO terminolog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9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3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8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ACETYL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5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7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ANILINES,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1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3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7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ANILINES,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1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3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7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ANISIDIN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3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3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BENZ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3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4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5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BENZOTRIFLUORID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3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3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BENZYL CHLORID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3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BUTAN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2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CRESOLS,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6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4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HLOROCRESOLS, LIQUID (ICAO terminolog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6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4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CRESOLS,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66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4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HLOROCRESOLS, SOLID (ICAO terminolog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6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4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CRESOLS, SOLUTION (IMO terminolog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6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4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DIFLUOROBROMOM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7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4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1-CHLORO-1,1-DIFLUORO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1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5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HLORODIFLUOROM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01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HLORODIFLUOROMETHANE AND CHLOROPENTAFLUOROETHANE MIXTURE with fixed boiling point, with approximately 49 per cent chlorodifluorom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7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2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DINITROBENZENES,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7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5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2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DINITROBENZENES,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7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5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2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CHLOROETHANA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3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5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2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FORM</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8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5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3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FORMATES, TOXIC, CORROSIVE, FLAMMABL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4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5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3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FORMATES, TOXIC, CORR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7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5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2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METHYL CHLOROFORM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4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5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5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METHYL ETHYL ETH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5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6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6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3-CHLORO-4-METHYLPHENYL ISOCYA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3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3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NITROANILIN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3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3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NITROBENZEN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7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6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4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NITROTOLUENES,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3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6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4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NITROTOLUENES,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3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4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PENTAFLUORO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2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6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4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PHENOLATES,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0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6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4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PHENOLATES,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0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6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4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PHENOLS,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2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4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PHENOLS,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2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7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4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PHENYLTRICHLOROSIL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5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7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4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PICRI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8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7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4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PICRIN AND METHYL BROMIDE MIXTUR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8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7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0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HLOROPICRIN AND METHYL CHLORIDE MIXTUR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8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7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4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PICRIN MIXTUR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8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7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PLATINIC ACID,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0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7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5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PRENE,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7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5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PRENE, UNINHIBIT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7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5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CHLOROPROP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5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7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5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3-CHLOROPROPANOL-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4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8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5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CHLOROPROP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5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8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CHLOROPROPIONIC ACID,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1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8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2-CHLOROPROPIONIC ACID,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1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8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5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CHLOROPYRID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2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8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6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SILANES, CORROSIVE, FLAMMABL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8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8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6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SILANES, CORR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8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6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SILANES, FLAMMABLE, CORR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8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8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6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HLOROSILANES, WATER-REACTIVE, FLAMMABLE, CORR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98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8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HLOROSULFONIC ACID with or without sulfur tri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75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8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HLOROSULPHONIC ACID with or without sulphur tri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5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9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6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1-CHLORO-1,2,2,2-TETRAFLUORO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2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9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6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TOLUEN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3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9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0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4-CHLORO-o-TOLUIDINE HYDRO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7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9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6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TOLUIDINES,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3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6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TOLUIDINES, LIQUID (ICAO/IMO terminolog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3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9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6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TOLUIDINES,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3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9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7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LOROTOLUIDINES, SOLID (ICAO/IMO terminolog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3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9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7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1-CHLORO-2,2,2-TRIFLUORO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8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9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7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HLOROTRIFLUOROM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02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9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7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HLOROTRIFLUOROMETHANE AND TRIFLUOROMETHANE AZEOTROPIC MIXTURE with approximately 60 per cent chlorotrifluorom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9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ROMIC ACID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5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4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HROMIC FLUORIDE,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5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0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3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ROMIC FLUORIDE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5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0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9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HROMIUM 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72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9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HROMIUM OXY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5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0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8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ROMIUM TRIOXIDE, ANHYDROU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6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0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HROMOSULFUR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4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0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HROMOSULPHUR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24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0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HRYSAMMIN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0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9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OAL BRIQUETTES, HOT</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1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9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OAL GAS, COMPRESS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2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1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8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OAL TAR DISTILLATES, FLAMMAB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13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1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3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OATING SOLUTION (includes surface treatments or coatings used for industrial or other purposes such as vehicle undercoating, drum or barrel linin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3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1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7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OBALT NAPHTHENATES, POWD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0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1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3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OBALT RESINATE, PRECIPITAT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1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1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3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OKE, HOT, other than petroleum cok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1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4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OMPONENTS, EXPLOSIVE TRAIN,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B</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8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1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4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OMPONENTS, EXPLOSIVE TRAIN,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B</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8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1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4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OMPONENTS, EXPLOSIVE TRAIN,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8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1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4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OMPONENTS, EXPLOSIVE TRAIN,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B</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6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2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8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OMPRESSED GAS, FLAMMABL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5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8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OMPRESSED GAS,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5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8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OMPRESSED GAS, OXIDIZING,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15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8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OMPRESSED GAS, TOXIC, CORR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30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2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9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OMPRESSED GAS, TOXIC, FLAMMABLE, CORR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30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2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9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OMPRESSED GAS, TOXIC, FLAMMABL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95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2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9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OMPRESSED GAS, TOX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95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2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8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OMPRESSED GAS, TOXIC, OXIDIZING, CORR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30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2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8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OMPRESSED GAS, TOXIC, OXIDIZING,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30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2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2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ONTRIVANCES, WATER-ACTIVATED with burster, expelling charge or propell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4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3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2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ONTRIVANCES, WATER-ACTIVATED with burster, expelling charge or propell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24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3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OPPER ACETOARSENI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8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3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OPPER ACETYL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3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4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OPPER AMINE AZ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3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1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OPPER ARSENI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58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3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3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OPPER BASED PESTICIDE, LIQUID, FLAMMABLE, TOXIC, flash point less than 23 °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7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3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OPPER BASED PESTICIDE, LIQUID, TOXI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01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3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3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OPPER BASED PESTICIDE, LIQUID, TOXIC, FLAMMABLE, flash point not less than 23 °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00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3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3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OPPER BASED PESTICIDE, SOLID, TOXI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7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3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8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OPPER CHLO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2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4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9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OPPER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0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0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OPPER CYAN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8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9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OPPER TETRAMINE 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7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OPRA</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6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4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8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ORD, DETONATING, flexib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06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4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8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ORD, DETONATING, flexib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28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4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8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ORD, DETONATING, metal cla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0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4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8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ORD, DETONATING, metal cla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9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4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8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ORD, DETONATING, MILD EFFECT, metal cla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10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4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2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ORD, IGNIT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06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5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3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ORROSIVE LIQUID, ACIDIC, IN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6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4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ORROSIVE LIQUID, ACIDIC, 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6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3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ORROSIVE LIQUID, BASIC, IN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6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5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4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ORROSIVE LIQUID, BASIC, 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6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5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1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ORROSIVE LIQUID, FLAMMABL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2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5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2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ORROSIVE LIQUID,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6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5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1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ORROSIVE LIQUID, OXIDIZING,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09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5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1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ORROSIVE LIQUID, SELF-HEATING,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30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5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2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ORROSIVE LIQUID, TOX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2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5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1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ORROSIVE LIQUID, WATER-REACT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09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6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0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ORROSIVE SOLID, ACIDIC, IN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6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2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ORROSIVE SOLID, ACIDIC, 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26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1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ORROSIVE SOLID, BASIC, IN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26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6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2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ORROSIVE SOLID, BASIC, 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6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6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9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ORROSIVE SOLID, FLAMMABL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2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9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ORROSIVE SOLID,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5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6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9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ORROSIVE SOLID, OXIDIZING,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08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6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9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ORROSIVE SOLID, SELF-HEATING,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09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6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9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ORROSIVE SOLID, TOX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92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9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ORROSIVE SOLID, WATER-REACT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09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7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7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OTTON WASTE, OIL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6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7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8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OTTON, WET</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6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7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3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 xml:space="preserve">COUMARIN DERIVATIVE PESTICIDE, LIQUID, FLAMMABLE, TOXIC, flash point less than </w:t>
              <w:br/>
              <w:t>23 °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02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7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3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OUMARIN DERIVATIVE PESTICIDE, LIQUID, TOXI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02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7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3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OUMARIN DERIVATIVE PESTICIDE, LIQUID, TOXIC, FLAMMABLE, flash point not less than 23 °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02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7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3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OUMARIN DERIVATIVE PESTICIDE, SOLID, TOXI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02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7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9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RESOLS,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7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7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9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RESOLS,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7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7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RESYL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2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7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9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ROTONALDEHYDE,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4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8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ROTONIC ACID,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82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8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ROTONIC ACID, LIQUID (ICAO terminolog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2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8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ROTONIC ACID,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2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8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ROTONIC ACID, SOLID (ICAO terminolog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2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8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9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ROTONYL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4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8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9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UPRIETHYLENEDIAMINE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6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3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UTTERS, CABLE, EXPLOSIV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07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8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2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YANIDES, INORGANIC, SOLID, N.O.S., excluding ferricyanides and ferrocyanid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8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8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2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YANIDE SOLUTION,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3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8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0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YANOG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2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9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YANOGEN BROM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8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9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9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YANOGEN CHLORIDE,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8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9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7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YANURIC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7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9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8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YANURIC TRIAZ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2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YCLOBUT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0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9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2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YCLOBUTYL CHLOROFORM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4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9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2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1,5,9-CYCLODODECATRI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1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9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2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YCLOHEPT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4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9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2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YCLOHEPTATRI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0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9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2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YCLOHEPT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4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2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YCLOHEX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4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3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YCLOHEXANO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1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0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3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YCLOHEX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5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0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3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YCLOHEXENYLTRICHLOROSIL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6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YCLOHEXYL ACET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4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0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3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YCLOHEXYL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5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0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6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YCLOHEXYL ISOCYA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8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0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3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YCLOHEXYL MERCAPTA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05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0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3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YCLOHEXYLTRICHLOROSIL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76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0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3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YCLONITE and CYCLOTETRAMETHYLENETETRANITRAMINE MIXTURE, DESENSITIZED with not less than 10 per cent phelgmatiz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1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3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YCLONITE and CYCLOTETRAMETHYLENETETRANITRAMINE MIXTURE, WETTED with not less than 15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1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4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YCLONITE and HMX MIXTURE, DESENSITIZED with not less than 10 per cent phelgmatiz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1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4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YCLONITE and HMX MIXTURE, WETTED with not less than 15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1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3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YCLONITE and OCTOGEN MIXTURE, DESENSITIZED with not less than 10 per cent phelgmatiz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1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3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YCLONITE and OCTOGEN MIXTURE, WETTED with not less than 15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1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3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YCLONITE, DESENSIT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8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1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4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YCLONITE WETTED with not less than 15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07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1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4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YCLOOCTADIENE PHOSPHIN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4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1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4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YCLOOCTADIEN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2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1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4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YCLOOCTATETRA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5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2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4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YCLOPENT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4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4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YCLOPENTANO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4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4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YCLOPENTANO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4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4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YCLOPENT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4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2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5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YCLOPROP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2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2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5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YCLOTETRAMETHYLENETETRANITRAMINE, DESENSIT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8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2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5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YCLOTETRAMETHYLENETETRANITRAMINE (DRY) or unphlegmat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2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5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YCLOTETRAMETHYLENETETRANITRAMINE WETTED with not less than 15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2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2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5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YCLOTRIMETHYLENETRINITRAMINE AND CYCLOTETRAMETHYLENETETRANITRAMINE MIXTURE, DESENSITIZED with not less than 10 per cent phlegmatiz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2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5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 xml:space="preserve">CYCLOTRIMETHYLENETRINITRAMINE AND CYCLOTETRAMETHYLENETETRANITRAMINE MIXTURE, WETTED with not less than </w:t>
              <w:br/>
              <w:t>15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3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5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YCLOTRIMETHYLENETRINITRAMINE AND HMX MIXTURE, DESENSITIZED with not less than 10 per cent phlegmatiz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3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6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YCLOTRIMETHYLENETRINITRAMINE AND HMX MIXTURE, WETTED with not less than 15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3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5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YCLOTRIMETHYLENETRINITRAMINE AND OCTOGEN MIXTURE, DESENSITIZED with not less than 10 per cent phlegmatiz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3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5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YCLOTRIMETHYLENETRINITRAMINE AND OCTOGEN MIXTURE, WETTED with not less than 15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3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5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YCLOTRIMETHYLENETRINITRAMINE, DESENSIT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8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3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6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CYCLOTRIMETHYLENETRINITRAMINE WETTED with not less than 15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07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6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CYMEN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4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3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6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ECABOR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6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83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86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nl-NL"/>
              </w:rPr>
            </w:pPr>
            <w:r>
              <w:rPr>
                <w:color w:val="000000"/>
                <w:sz w:val="15"/>
                <w:lang w:val="nl-NL"/>
              </w:rPr>
              <w:t>DECAHYDRONAPHTHAL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UN114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83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86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nl-NL"/>
              </w:rPr>
            </w:pPr>
            <w:r>
              <w:rPr>
                <w:color w:val="000000"/>
                <w:sz w:val="15"/>
                <w:lang w:val="nl-NL"/>
              </w:rPr>
              <w:t>n-DEC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24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4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5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EFLAGRATING METAL SALTS OF AROMATIC NITRO DERIVATIVES,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3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3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ETONATOR ASSEMBLIES, NON-ELECTRIC for blastin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B</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6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3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ETONATOR ASSEMBLIES, NON-ELECTRIC for blastin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B</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6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3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ETONATOR ASSEMBLIES, NON-ELECTRIC, for blastin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50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4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7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ETONATORS, ELECTRIC for blastin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B</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03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4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7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ETONATORS, ELECTRIC for blastin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B</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5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4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7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ETONATORS, ELECTRIC for blastin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5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4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8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ETONATORS FOR AMMUNI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B</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07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4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8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ETONATORS FOR AMMUNI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B</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6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4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8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ETONATORS FOR AMMUNI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B</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6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5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8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ETONATORS FOR AMMUNI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6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7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ETONATORS, NON-ELECTRIC for blastin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B</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02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7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ETONATORS, NON-ELECTRIC for blastin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B</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6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5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8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ETONATORS, NON-ELECTRIC for blastin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5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5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8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EUTERIUM, COMPRESS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5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5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6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EVICES, SMALL, HYDROCARBON GAS POWERED with release devic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5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8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ACETONE ALCOHO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14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5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1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 xml:space="preserve">DIACETONE ALCOHOL PEROXIDES, with more than 57 percent in solution with more than </w:t>
              <w:br/>
              <w:t>9 percent hydrogen peroxide, less than 26 percent diacetone alcohol and less than 9 percent water; total active oxygen content more than 9 percent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5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7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IACETYL PEROXIDE, SOLID, or with more than 25 percent in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5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8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ALLYL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5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6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5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ALLYL ETH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6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8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4,4’-DIAMINODIPHENYLM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5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9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n-AMYL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UN284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86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89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p-DIAZIDOBENZ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nl-NL"/>
              </w:rPr>
            </w:pPr>
            <w:r>
              <w:rPr>
                <w:color w:val="000000"/>
                <w:sz w:val="15"/>
                <w:lang w:val="nl-NL"/>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86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89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nl-NL"/>
              </w:rPr>
            </w:pPr>
            <w:r>
              <w:rPr>
                <w:color w:val="000000"/>
                <w:sz w:val="15"/>
                <w:lang w:val="nl-NL"/>
              </w:rPr>
              <w:t>1,2-DIAZIDO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nl-NL"/>
              </w:rPr>
            </w:pPr>
            <w:r>
              <w:rPr>
                <w:color w:val="000000"/>
                <w:sz w:val="15"/>
                <w:lang w:val="nl-NL"/>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8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89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nl-NL"/>
              </w:rPr>
            </w:pPr>
            <w:r>
              <w:rPr>
                <w:color w:val="000000"/>
                <w:sz w:val="15"/>
                <w:lang w:val="nl-NL"/>
              </w:rPr>
              <w:t>1,1-DIAZOAMINONAPTHAL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nl-NL"/>
              </w:rPr>
            </w:pPr>
            <w:r>
              <w:rPr>
                <w:color w:val="000000"/>
                <w:sz w:val="15"/>
                <w:lang w:val="nl-NL"/>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86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89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nl-NL"/>
              </w:rPr>
            </w:pPr>
            <w:r>
              <w:rPr>
                <w:color w:val="000000"/>
                <w:sz w:val="15"/>
                <w:lang w:val="nl-NL"/>
              </w:rPr>
              <w:t>DIAZOAMINOTETRAZOL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6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9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IAZODINITROPHENOL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6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9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IAZODINITROPHENOL, WETTED with not less than 40 per cent water, or mixture of alcohol and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A</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07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9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IAZODIPHENYLM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87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93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DIAZONIUM NITRATES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7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5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IAZONIUM PERCHLORATES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7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9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1,3-DIAZOPROP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7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0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IBENZYLDICHLOROSIL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43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7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1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IBENZYL PEROXYDICARBONATE, with more than 87 percent with wat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exact" w:line="160" w:before="40" w:after="40"/>
              <w:ind w:left="70" w:hanging="0"/>
              <w:jc w:val="left"/>
              <w:rPr>
                <w:color w:val="000000"/>
                <w:sz w:val="15"/>
              </w:rPr>
            </w:pPr>
            <w:r>
              <w:rPr>
                <w:color w:val="000000"/>
                <w:sz w:val="15"/>
              </w:rPr>
              <w:t>875</w:t>
            </w:r>
          </w:p>
        </w:tc>
        <w:tc>
          <w:tcPr>
            <w:tcW w:w="10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exact" w:line="160" w:before="40" w:after="40"/>
              <w:ind w:left="70" w:hanging="0"/>
              <w:jc w:val="left"/>
              <w:rPr>
                <w:color w:val="000000"/>
                <w:sz w:val="15"/>
              </w:rPr>
            </w:pPr>
            <w:r>
              <w:rPr>
                <w:color w:val="000000"/>
                <w:sz w:val="15"/>
              </w:rPr>
              <w:t>902</w:t>
            </w:r>
          </w:p>
        </w:tc>
        <w:tc>
          <w:tcPr>
            <w:tcW w:w="63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autoSpaceDE w:val="false"/>
              <w:spacing w:lineRule="exact" w:line="160" w:before="40" w:after="40"/>
              <w:ind w:left="70" w:right="70" w:hanging="0"/>
              <w:jc w:val="left"/>
              <w:rPr>
                <w:color w:val="000000"/>
                <w:sz w:val="15"/>
              </w:rPr>
            </w:pPr>
            <w:r>
              <w:rPr>
                <w:color w:val="000000"/>
                <w:sz w:val="15"/>
              </w:rPr>
              <w:t>DIBORANE, COMPRESSED</w:t>
            </w:r>
          </w:p>
        </w:tc>
        <w:tc>
          <w:tcPr>
            <w:tcW w:w="10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exact" w:line="160" w:before="40" w:after="40"/>
              <w:ind w:left="70" w:hanging="0"/>
              <w:jc w:val="left"/>
              <w:rPr>
                <w:color w:val="000000"/>
                <w:sz w:val="15"/>
                <w:lang w:val="fr-FR"/>
              </w:rPr>
            </w:pPr>
            <w:r>
              <w:rPr>
                <w:color w:val="000000"/>
                <w:sz w:val="15"/>
                <w:lang w:val="fr-FR"/>
              </w:rPr>
              <w:t>UN191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7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0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BROMOACETYL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7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0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1,2-DIBROMOBUTAN-3-O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4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7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0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BROMOCHLOROPROPAN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7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7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0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BROMODIFLUOROM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4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8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0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BROMOM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6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8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0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n-BUTYL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4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8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1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BUTYLAMINOETHANO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7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8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7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BUTYL ETHER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4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8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1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2,2-DI-(tert-BUTYLPEROXY) BUTANE, with more than 55 percent in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8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1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I-n-BUTYL PEROXYDICARBONATE, with more than 52 percent in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5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I-(tert-BUTYLPEROXY) PHTHALATE, with more than 55 percent in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8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1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N'-DICHLORAZODICARBONAMIDINE (SALTS OF),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8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CHLOROACET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6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8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1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1,3-DICHLOROACETO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4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9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9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CHLOROACETYL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6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9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1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CHLOROACETYL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9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1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CHLOROANILINES,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9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9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1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CHLOROANILINES,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9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8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91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o-DICHLOROBENZ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UN15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9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5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2’-DICHLORODIETHYL ETH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1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9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2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CHLORODIFLUOROM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2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9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2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CHLORODIFLUOROMETHANE AND DIFLUOROETHANE AZEOTROPIC MIXTURE with approximately 74 per cent dichlorodifluorom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60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9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5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ICHLORODIMETHYL ETHER, SYMMETRICA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4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9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2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1,1-DICHLORO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6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2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1,2-DICHLOROETHYL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6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CHLOROETHYL SULF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0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6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CHLOROETHYL SULPH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0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2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CHLOROFLUOROM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2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CHLOROISOCYANURIC ACID,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46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0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5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ICHLOROISOCYANURIC ACID SALTS excluding the dihydrated sodium salt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6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0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5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CHLOROISOPROPYL ETH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9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0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2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CHLOROM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9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0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2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1,1-DICHLORO-1-NITRO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0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2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CHLOROPENTAN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5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1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7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CHLOROPHENYL ISOCYANAT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1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3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CHLOROPHENYLTRICHLOROSIL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6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1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3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1,2-DICHLOROPROP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7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1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3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1,3-DICHLOROPROPANOL-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1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3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CHLOROPROPEN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4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1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3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CHLOROSIL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18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1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3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1,2-DICHLORO-1,1,2,2-TETRAFLUORO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5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1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3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CHLOROVINYLCHLORARS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1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3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CYCLOHEXYL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6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1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4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CYCLOHEXYLAMMONIUM NITRI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8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2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4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CYCLOPENTADI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4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4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2,2-DI-(4,4-DI-tert-BUTYLPEROXYCYCLOHEXYL) PROPANE, with more than 42 percent with inert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7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I-2,4-DICHLOROBENZOYL PEROXIDE, with more than 75 percent with wat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7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1,2-DI-(DIMETHYLAMINO) 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7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92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90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DIDYMIUM 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UN146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92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31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DIESEL FUE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0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2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9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ETHANOL NITROSAMINE DINITRAT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nl-NL"/>
              </w:rPr>
            </w:pPr>
            <w:r>
              <w:rPr>
                <w:color w:val="000000"/>
                <w:sz w:val="15"/>
                <w:lang w:val="nl-NL"/>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92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94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nl-NL"/>
              </w:rPr>
            </w:pPr>
            <w:r>
              <w:rPr>
                <w:color w:val="000000"/>
                <w:sz w:val="15"/>
                <w:lang w:val="nl-NL"/>
              </w:rPr>
              <w:t>DIETHOXYM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UN237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92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94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nl-NL"/>
              </w:rPr>
            </w:pPr>
            <w:r>
              <w:rPr>
                <w:color w:val="000000"/>
                <w:sz w:val="15"/>
                <w:lang w:val="nl-NL"/>
              </w:rPr>
              <w:t>3,3-DIETHOXYPROP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7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2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4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ETHYL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5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3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4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DIETHYLAMINOETHANO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8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3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4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ETHYLAMINOPROPYL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8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3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4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N-DIETHYLANIL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3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3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4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ETHYLBENZ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4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3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8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ETHYL CARBO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6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3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5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IETHYLDICHLOROSIL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76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9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IETHYLENEGLYCOL DINITRATE, DESENSITIZED with not less than 25 per cent non-volatile, water-insoluble phlegmatiz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07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3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9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ETHYLENEGLYCOL DINITRAT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de-DE"/>
              </w:rPr>
            </w:pPr>
            <w:r>
              <w:rPr>
                <w:color w:val="000000"/>
                <w:sz w:val="15"/>
                <w:lang w:val="de-DE"/>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93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95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DIETHYLENETRI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UN207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93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15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DIETHYL ETH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5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4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5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N-DIETHYLETHYLENEDI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68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4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IETHYLGOLD BROM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5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IETHYL KETO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15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1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IETHYL PEROXYDICARBONATE, with more than 27 percent in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4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4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ETHYL SULF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9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4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7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ETHYL SULF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7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4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4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ETHYL SULPH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9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4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7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ETHYL SULPH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7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4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9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ETHYLTHIOPHOSPHORYL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5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4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5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ETHYLZIN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6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5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5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1,1-DIFLUORO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3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5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1,1-DIFLUOROETHYL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5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5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FLUOROM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5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5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FLUOROPHOSPHORIC ACID, ANHYDROU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6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5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6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3-DIHYDROPYRA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7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5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6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1,8-DIHYDROXY-2,4,5,7-TETRANITROANTHRAQUINO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5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6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1-HYDROXYTETRAZOL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5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6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IODOACETYL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5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6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ISOBUTYL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36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5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7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IISOBUTYLENE, ISOMERIC COMPOUND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6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6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ISOBUTYL KETO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5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8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ISOOCTYL ACID PHOSPH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0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7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ISOPROPYL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5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6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8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IISOPROPYLBENZENE HYDROPEROXIDE, with more than 72 percent in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6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6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IISOPROPYL ETH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UN115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9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91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DIKETENE,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2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6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7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1,1-DIMETHOXY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7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6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7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1,2-DIMETHOXY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5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6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7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METHYLAMINE, ANHYDROU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3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7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METHYLAMINE, AQUEOUS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6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7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7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DIMETHYLAMINOACETONITRI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7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7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7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DIMETHYLAMINOETHANO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5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7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DIMETHYLAMINOETHYL ACRYL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30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7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6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DIMETHYLAMINOETHYL METHACRYL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2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7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7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N-DIMETHYLANIL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5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7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8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3-DIMETHYLBUT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5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7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8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1,3-DIMETHYLBUTYL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7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7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9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METHYLCARBAMOYL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6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7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8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METHYL CARBO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6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7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8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METHYLCYCLOHEXAN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6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8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8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METHYLCYCLOHEXYL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6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8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8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METHYLDICHLOROSIL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6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8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8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METHYLDIETHOXYSIL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8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8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8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2,5-DIMETHYL-2,5-DIHYDROPEROXY HEXANE, with more than 82 percent with wat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8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8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METHYLDIOXAN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0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8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8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METHYL DISULF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8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8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METHYL DISULPH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8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8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6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METHYL ETH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3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8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8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N-DIMETHYLFORMAM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6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8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6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IMETHYLHEXANE DIHYDROPEROXID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9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9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METHYLHYDRAZINE, SYMMETRICA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8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9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8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METHYLHYDRAZINE, UNSYMMETRICA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6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9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9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2-DIMETHYLPROP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4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9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9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METHYL-N-PROPYL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6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5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METHYL SULF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9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9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6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METHYL SULF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6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9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5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METHYL SULPH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9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9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6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METHYL SULPH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6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9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9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IMETHYL THIOPHOSPHORYL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6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9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9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METHYLZIN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7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7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1-NAPHTHOYL) PER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9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NGU</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8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0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9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NITROANILIN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9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0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0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NITROBENZENES,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9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0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NITROBENZENES,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9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0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1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NITRO-o-CRESOL,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9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0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1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NITRO-o-CRESOL, SOLID (ICAO terminolog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9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0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1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NITRO-o-CRESOL,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9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0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1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INITRO-o-CRESOL, SOLUTION (ICAO terminolog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59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0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1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INITRO-7,8-DIMETHYLGLYCOLURIL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1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1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1,3-DINITRO-5,5-DIMETHYL HYDANTOI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de-DE"/>
              </w:rPr>
            </w:pPr>
            <w:r>
              <w:rPr>
                <w:color w:val="000000"/>
                <w:sz w:val="15"/>
                <w:lang w:val="de-DE"/>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01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01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1,3-DINITRO-4,5-DINITROSOBENZ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nl-NL"/>
              </w:rPr>
            </w:pPr>
            <w:r>
              <w:rPr>
                <w:color w:val="000000"/>
                <w:sz w:val="15"/>
                <w:lang w:val="nl-NL"/>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01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01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nl-NL"/>
              </w:rPr>
            </w:pPr>
            <w:r>
              <w:rPr>
                <w:color w:val="000000"/>
                <w:sz w:val="15"/>
                <w:lang w:val="nl-NL"/>
              </w:rPr>
              <w:t>1,1-DINITROETHAN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nl-NL"/>
              </w:rPr>
            </w:pPr>
            <w:r>
              <w:rPr>
                <w:color w:val="000000"/>
                <w:sz w:val="15"/>
                <w:lang w:val="nl-NL"/>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01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01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nl-NL"/>
              </w:rPr>
            </w:pPr>
            <w:r>
              <w:rPr>
                <w:color w:val="000000"/>
                <w:sz w:val="15"/>
                <w:lang w:val="nl-NL"/>
              </w:rPr>
              <w:t>1,2-DINITRO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nl-NL"/>
              </w:rPr>
            </w:pPr>
            <w:r>
              <w:rPr>
                <w:color w:val="000000"/>
                <w:sz w:val="15"/>
                <w:lang w:val="nl-NL"/>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1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3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NITROGEN TETR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6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1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1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NITROGLYCOLURI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8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1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2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INITROM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1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2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INITROPHENOLATES, alkali metals, dry or wetted with less than 15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07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1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2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INITROPHENOLATES, WETTED with not less than 15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32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1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2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INITROPHENOL, dry or wetted with less than 15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07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2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2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NITROPHENOL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59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2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INITROPHENOL, WETTED with not less than 15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2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2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4-DINITROPHENYLHYDRAZIN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2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2,4-DINITROPHENYLHYDRAZINE, WETTED with not less than 30 per cent wat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2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2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INITROPROPYLENE GLYCO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2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3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INITRORESORCINOL, dry or wetted with less than 15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07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2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3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2,4-DINITRORESORCINOL (HEAVY METAL SALTS OF)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2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3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4,6-DINITRORESORCINOL (HEAVY METAL SALTS OF)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2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2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INITRORESORCINOL, WETTED with not less than 15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32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2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3,5-DINITROSALICYLIC ACID (LEAD SALT)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de-DE"/>
              </w:rPr>
            </w:pPr>
            <w:r>
              <w:rPr>
                <w:color w:val="000000"/>
                <w:sz w:val="15"/>
                <w:lang w:val="de-DE"/>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03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03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DINITROSOBENZ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3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0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3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3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INITROSOBENZYLAMIDINE AND SALTS OF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3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3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2,2'-DINITROSTILB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3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1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1,4-DINITRO-1,1,4,4-TETRAMETHYLOLBUTANETETRANITRAT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3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3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NITROTOLUENES,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3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3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3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NITROTOLUENES, MOLT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0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3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NITROTOLUENES,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3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3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3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4-DINITRO-1,3,5-TRIMETHYLBENZ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3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0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beta-NITROXYETHYL) AMMONIUM 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3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4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a'-DI-(NITROXY) METHYLETH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nl-NL"/>
              </w:rPr>
            </w:pPr>
            <w:r>
              <w:rPr>
                <w:color w:val="000000"/>
                <w:sz w:val="15"/>
                <w:lang w:val="nl-NL"/>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04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04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nl-NL"/>
              </w:rPr>
            </w:pPr>
            <w:r>
              <w:rPr>
                <w:color w:val="000000"/>
                <w:sz w:val="15"/>
                <w:lang w:val="nl-NL"/>
              </w:rPr>
              <w:t>1,9-DINITROXY PENTAMETHYLENE-2,4,6,8-TETRAMIN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nl-NL"/>
              </w:rPr>
            </w:pPr>
            <w:r>
              <w:rPr>
                <w:color w:val="000000"/>
                <w:sz w:val="15"/>
                <w:lang w:val="nl-NL"/>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0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04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nl-NL"/>
              </w:rPr>
            </w:pPr>
            <w:r>
              <w:rPr>
                <w:color w:val="000000"/>
                <w:sz w:val="15"/>
                <w:lang w:val="nl-NL"/>
              </w:rPr>
              <w:t>DIOX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6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4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OXOL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6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5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PENT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5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4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6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PHENYLAMINE CHLOROARS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9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4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6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PHENYLCHLOROARSINE,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9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4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6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PHENYLCHLOROARSINE,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9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4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6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PHENYLDICHLOROSIL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6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4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PHENYLMETHYL BROM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7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4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6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PICRYL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07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5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6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IPICRYL SULFIDE, dry or wetted with less than 10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0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6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IPICRYL SULFIDE, WETTED with not less than 10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85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6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IPICRYL SULPHIDE, dry or wetted with less than 10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0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5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6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IPICRYL SULPHIDE, WETTED with not less than 10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85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5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7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IPROPIONYL PEROXIDE, with more than 28 percent in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5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6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PROPYL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8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5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6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n-PROPYL ETH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8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5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7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PROPYL KETO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1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5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7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SINFECTANT, LIQUID, CORR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0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5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7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SINFECTANT, LIQUID, TOX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4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6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7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SINFECTANT, SOLID, TOX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0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7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SODIUM TRIOXOSILIC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5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7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IVINYL ETHER,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6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6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9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ODECYLTRICHLOROSIL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7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6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7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RY IC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4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6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YE INTERMEDIATE, LIQUID, CORR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0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6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6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YE INTERMEDIATE, LIQUID, TOX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0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6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6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YE INTERMEDIATE, SOLID, CORR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4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6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6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YE INTERMEDIATE, SOLID, TOX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4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3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YE, LIQUID, CORR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0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7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3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YE, LIQUID, TOX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0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7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3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DYE, SOLID, CORR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4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7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3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DYE, SOLID, TOX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14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7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4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ELEVATED TEMPERATURE LIQUID, FLAMMABLE, N.O.S., with flash point above 60.5 °C, at or above its flash point</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25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7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4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ELEVATED TEMPERATURE LIQUID, N.O.S., at or above 100 °C and below its flash point including molten metals, molten salts, et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25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7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3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ELEVATED TEMPERATURE SOLID, N.O.S., at or above 240 °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25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7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3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ENGINES, INTERNAL COMBUSTION, (FLAMMABLE GAS POWERED) including when fitted in machinery or vehicles, regulated by aircraft only (ICAO terminolog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16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7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4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ENGINES, INTERNAL COMBUSTION, (FLAMMABLE LIQUID POWERED) including when fitted in machinery or vehicles, regulated by aircraft only (ICAO terminolog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w:t>
            </w:r>
          </w:p>
          <w:p>
            <w:pPr>
              <w:pStyle w:val="Normal"/>
              <w:autoSpaceDE w:val="false"/>
              <w:spacing w:lineRule="exact" w:line="160" w:before="40" w:after="40"/>
              <w:ind w:left="70" w:hanging="0"/>
              <w:jc w:val="left"/>
              <w:rPr>
                <w:color w:val="000000"/>
                <w:sz w:val="15"/>
                <w:lang w:val="fr-FR"/>
              </w:rPr>
            </w:pPr>
            <w:r>
              <w:rPr>
                <w:color w:val="000000"/>
                <w:sz w:val="15"/>
                <w:lang w:val="fr-FR"/>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6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7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5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NVIRONMENTALLY HAZARDOUS SUBSTANCE, LIQUID,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08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7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6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NVIRONMENTALLY HAZARDOUS SUBSTANCE, SOLID,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07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8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3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PIBROMOHYDRI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5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8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3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PICHLOROHYDRI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2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8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3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1,2-EPOXY-3-ETHOXYPROP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5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8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3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STERS,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7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8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4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3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8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4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ANE, REFRIGERATED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6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4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ANOL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8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0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ETHANOL AMINE DI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8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4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ANOLAMINE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8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4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ETHANOL more than 24 per cent ethanol, by volum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17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9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4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ETHANOL SOLUTION more than 24 per cent ethanol, by volum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7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9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7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ERS,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7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9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 ACET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7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9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8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ACETYLENE,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5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 ACRYLATE,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91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9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ETHYL ALCOHOL more than 24 per cent ethanol, by volum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17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9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ETHYL ALCOHOL SOLUTION more than 24 per cent ethanol, by volum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7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9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8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3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9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8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ETHYLAMINE, AQUEOUS SOLUTION with not less than 50 per cent but not more than 70 per cent ethyl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7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9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8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 AMYL KETO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7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8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ETHYLANIL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7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8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ETHYLANIL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7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10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18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ETHYLBENZ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UN117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10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18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N-ETHYL-N-BENZYLANIL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7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8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ETHYLBENZYLTOLUIDINES,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5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0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8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ETHYLBENZYLTOLUIDINES,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5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0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8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 BO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7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0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4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 BROM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0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0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 BROMOACET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0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0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9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ETHYLBUTANO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7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1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BUTYL ACET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7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1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6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ETHYL BUTYL ETH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7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1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ETHYLBUTYRALDEHY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7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1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6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 BUTY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8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1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1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3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1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6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 CHLOROACET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8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1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3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 CHLOROFORM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8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1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5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 2-CHLOROPROPIO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3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1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6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 CHLOROTHIOFORM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2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1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9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 CROTO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6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2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9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DICHLOROARS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9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9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DICHLOROSIL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8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9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ETHYLENE, ACETYLENE AND PROPYLENE MIXTURE, REFRIGERATED LIQUID containing at least 71.5 percent ethylene with not more than 22.5 percent acetylene and not more than 6 percent propyl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3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2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ENE CHLOROHYDRI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3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2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9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ENE, COMPRESS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6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2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9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ENEDI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0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2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5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ENE DIAMINE DIPERCHLO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2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0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ENE DIBROM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0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2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3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ENE DI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8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2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5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ENE GLYCOL DIETHYL ETH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5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3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0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ENE GLYCOL DI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3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7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ETHYLENE GLYCOL MONOETHYL ETH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7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3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ENE GLYCOL MONOETHYL ETHER ACET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7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3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7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ENE GLYCOL MONOMETHYL ETH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8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3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ENE GLYCOL MONOMETHYL ETHER ACET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8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3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9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ENEIMINE,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8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8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ENE 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04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3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8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ETHYLENE OXIDE AND CARBON DIOXIDE MIXTURE with more than 9 per cent but not more than 87 per cent ethylene 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04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3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8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ETHYLENE OXIDE AND CARBON DIOXIDE MIXTURE with more than 87 per cent ethylene 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30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3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8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ETHYLENE OXIDE AND CARBON DIOXIDE MIXTURE with not more than 9 per cent ethylene 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95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4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8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 xml:space="preserve">ETHYLENE OXIDE AND CHLOROTETRAFLUOROETHANE MIXTURE with not more than </w:t>
              <w:br/>
              <w:t>8.8 per cent ethylene 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29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8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 xml:space="preserve">ETHYLENE OXIDE AND DICHLORODIFLUOROMETHANE MIXTURE with not more than </w:t>
              <w:br/>
              <w:t>12.5 per cent ethylene 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07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exact" w:line="160" w:before="40" w:after="40"/>
              <w:ind w:left="70" w:hanging="0"/>
              <w:jc w:val="left"/>
              <w:rPr>
                <w:color w:val="000000"/>
                <w:sz w:val="15"/>
              </w:rPr>
            </w:pPr>
            <w:r>
              <w:rPr>
                <w:color w:val="000000"/>
                <w:sz w:val="15"/>
              </w:rPr>
              <w:t>1142</w:t>
            </w:r>
          </w:p>
        </w:tc>
        <w:tc>
          <w:tcPr>
            <w:tcW w:w="10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exact" w:line="160" w:before="40" w:after="40"/>
              <w:ind w:left="70" w:hanging="0"/>
              <w:jc w:val="left"/>
              <w:rPr>
                <w:color w:val="000000"/>
                <w:sz w:val="15"/>
              </w:rPr>
            </w:pPr>
            <w:r>
              <w:rPr>
                <w:color w:val="000000"/>
                <w:sz w:val="15"/>
              </w:rPr>
              <w:t>2091</w:t>
            </w:r>
          </w:p>
        </w:tc>
        <w:tc>
          <w:tcPr>
            <w:tcW w:w="63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autoSpaceDE w:val="false"/>
              <w:spacing w:lineRule="exact" w:line="160" w:before="40" w:after="40"/>
              <w:ind w:left="70" w:right="70" w:hanging="0"/>
              <w:jc w:val="left"/>
              <w:rPr/>
            </w:pPr>
            <w:r>
              <w:rPr>
                <w:color w:val="000000"/>
                <w:sz w:val="15"/>
              </w:rPr>
              <w:t>ETHYLENE OXIDE AND PENTAFLUOROETHANE MIXTURE with not more than 7.9 per cent ethylene oxide</w:t>
            </w:r>
          </w:p>
        </w:tc>
        <w:tc>
          <w:tcPr>
            <w:tcW w:w="10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exact" w:line="160" w:before="40" w:after="40"/>
              <w:ind w:left="70" w:hanging="0"/>
              <w:jc w:val="left"/>
              <w:rPr>
                <w:color w:val="000000"/>
                <w:sz w:val="15"/>
              </w:rPr>
            </w:pPr>
            <w:r>
              <w:rPr>
                <w:color w:val="000000"/>
                <w:sz w:val="15"/>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exact" w:line="160" w:before="40" w:after="40"/>
              <w:ind w:left="70" w:hanging="0"/>
              <w:jc w:val="left"/>
              <w:rPr>
                <w:color w:val="000000"/>
                <w:sz w:val="15"/>
              </w:rPr>
            </w:pPr>
            <w:r>
              <w:rPr>
                <w:color w:val="000000"/>
                <w:sz w:val="15"/>
              </w:rPr>
              <w:t>UN329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9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ETHYLENE OXIDE AND PROPYLENE OXIDE MIXTURE, not more than 30 per cent ethylene 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98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4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9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pPr>
            <w:r>
              <w:rPr>
                <w:color w:val="000000"/>
                <w:sz w:val="15"/>
              </w:rPr>
              <w:t>ETHYLENE OXIDE AND TETRAFLUOROETHANE MIXTURE with not more than 5.6 per cent ethylene 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29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4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8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ETHYLENE OXIDE WITH NITROGEN up to a total pressure of 1 MPa (10 bar) at 50 °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4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4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9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ENE, REFRIGERATED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3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4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6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 ETH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5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4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4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 FLU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5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4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6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 FORM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9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5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9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ETHYLHEXYL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7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3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ETHYLHEXYL CHLOROFORM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4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9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 HYDROPER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5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6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 ISOBUTY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8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5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7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 ISOCYA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8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5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0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 LACT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9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5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3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 MERCAPTA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6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5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6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 METHACRYL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7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5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6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 METHYL ETH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3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5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9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 METHYL KETO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9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6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2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 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de-DE"/>
              </w:rPr>
            </w:pPr>
            <w:r>
              <w:rPr>
                <w:color w:val="000000"/>
                <w:sz w:val="15"/>
                <w:lang w:val="de-DE"/>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1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95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ETHYL NITRI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de-DE"/>
              </w:rPr>
            </w:pPr>
            <w:r>
              <w:rPr>
                <w:color w:val="000000"/>
                <w:sz w:val="15"/>
                <w:lang w:val="de-DE"/>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1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95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ETHYL NITRITE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9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6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6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 ORTHOFORM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2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6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6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 OXAL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2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5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ETHYL PERCHLO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6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0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PHENYLDICHLOROSIL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3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6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0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1-ETHYLPIPERID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8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6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8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 PROPIO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9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6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 PROPYL ETH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1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7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0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ETHYLTOLUIDIN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5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7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0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THYLTRICHLOROSIL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9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7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0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EXPLOSIVE, BLASTING, TYPE A</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08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7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0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XPLOSIVE, BLASTING, TYPE B</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08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7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0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EXPLOSIVE, BLASTING, TYPE B</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3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7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0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XPLOSIVE, BLASTING, TYPE 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08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7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0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EXPLOSIVE, BLASTING, TYPE 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08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7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0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XPLOSIVE, BLASTING, TYPE 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24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7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1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EXPLOSIVE, BLASTING, TYPE 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3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7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1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XTRACTS, AROMATIC,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6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8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1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EXTRACTS, FLAVOURING,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19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8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5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ABRICS, ANIMAL or VEGETABLE or SYNTHETIC, N.O.S. with oi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37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8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5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 xml:space="preserve">FABRICS IMPREGNATED WITH WEAKLY NITRATED NITROCELLULOSE, N.O.S.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5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8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0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ERRIC ARSE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0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8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1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ERRIC ARSENI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0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8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9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ERRIC CHLORIDE, ANHYDROU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7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9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ERRIC CHLORIDE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8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8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0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ERRIC 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46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8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1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ERROCERIUM, unstabilized against corrosion or with less than 10 per cent iron content</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32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8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2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ERROSILICON with 30 per cent or more but less than 90 per cent silic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0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9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0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ERROUS ARSE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60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9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4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ERROUS METAL BORINGS, SHAVINGS, TURNINGS or CUTTINGS in a form liable to self-heatin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79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9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3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ERTILIZER AMMONIATING SOLUTION with free ammonia</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04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9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2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IBRES, ANIMAL or VEGETABLE or SYNTHETIC, N.O.S. with oi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37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2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 xml:space="preserve">FIBRES IMPREGNATED WITH WEAKLY NITRATED NITROCELLULOSE, N.O.S.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35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9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2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ILMS, NITROCELLULOSE BASE, gelatin coated, except scrap</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32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9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5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IRE EXTINGUISHER CHARGES, corrosive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77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9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1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IRE EXTINGUISHERS with compressed or liquefied ga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04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9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IRELIGHTERS, SOLID with flammable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62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9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2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IREWORK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3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2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IREWORK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3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2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IREWORK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3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0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2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IREWORK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3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0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2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IREWORK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3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9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IRST AID KIT</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31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0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1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 xml:space="preserve">FISH MEAL, STABILIZED, regulated by ship only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21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0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1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ISH MEAL, UN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37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0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6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 xml:space="preserve">FISH SCRAP, STABILIZED, regulated by ship only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1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0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6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ISH SCRAP, UN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7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0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2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LAMMABLE LIQUID, CORR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2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1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2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LAMMABLE LIQUID,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9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1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2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LAMMABLE LIQUID, TOXIC, CORR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8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1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2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LAMMABLE LIQUID, TOX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9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1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1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LAMMABLE SOLID, CORROSIVE, IN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8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1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2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LAMMABLE SOLID, CORROSIVE, 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2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1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1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LAMMABLE SOLID, IN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7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1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2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LAMMABLE SOLID, ORGANIC, MOLTEN,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7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1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2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LAMMABLE SOLID, 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2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1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0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LAMMABLE SOLID, OXIDIZING,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09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1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1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LAMMABLE SOLID, TOXIC, IN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7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2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2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LAMMABLE SOLID, TOXIC, 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2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7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LARES, AERIA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09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7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LARES, AERIA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0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7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LARES, AERIA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0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2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7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LARES, AERIA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2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2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8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LARES, AERIA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2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2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8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LARES, SURFAC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09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2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8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LARES, SURFAC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1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2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8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LARES, SURFAC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1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2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4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LASH POWD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09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3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4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LASH POWD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0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3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2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LUORINE, COMPRESS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4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3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LUOROACET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64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23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22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FLUOROANILIN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UN294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23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22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FLUOROBENZ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8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3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LUOROBOR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7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LUOROPHOSPHORIC ACID, ANHYDROU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7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3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3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LUOROSILICATES,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5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3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LUOROSILIC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7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3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LUOROSULFON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7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4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LUOROSULPHON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77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3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LUOROTOLUEN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8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5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ORMALDEHYDE SOLUTION, FLAMMAB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19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5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ORMALDEHYDE SOLUTION with not less than 25 per cent formaldehy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0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4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ORM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77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4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7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RACTURING DEVICES, EXPLOSIVE without detonator, for oil well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09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4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9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UEL, AVIATION, TURBINE ENG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6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4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4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UEL OI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20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4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6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ULMINATE OF MERCURY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4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6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ULMINATING GOL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5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4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ULMINATING MERCU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3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ULMINATING PLATINUM</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9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ULMINATING SILV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5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ULMIN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5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9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UMARYL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8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5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6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URALDEHYD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9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5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6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URA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8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5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URFURYL ALCOHO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7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5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7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URFURYL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2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5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8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USE, DETONATING, metal cla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0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6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8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USE, DETONATING, metal cla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9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8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USE, DETONATING, MILD EFFECT, metal cla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10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8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USE, IGNITER, tubular, metal cla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10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6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5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USEL OI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0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6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2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USE, NON-DETONATIN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0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2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USE, SAFET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10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6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7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UZES, DETONATIN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B</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10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6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7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UZES, DETONATIN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B</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10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6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7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UZES, DETONATIN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B</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25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7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UZES, DETONATIN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6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7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7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UZES, DETONATING with protective featur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0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7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7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UZES, DETONATING with protective featur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0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7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8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FUZES, DETONATING with protective featur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1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7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7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UZES, IGNITIN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1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7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7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UZES, IGNITIN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1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7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7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FUZES, IGNITIN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6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7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4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GALACTAN TRI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7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8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GALLIUM</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80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7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0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GAS CARTRIDGES without a release device, non-refillab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3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7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0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GAS CARTRIDGES without a release device, non-refillab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3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8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4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GAS OI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0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8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8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GASOL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0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8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1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GAS, REFRIGERATED LIQUID, FLAMMABL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31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8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1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GAS, REFRIGERATED LIQUID,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5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8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1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GAS, REFRIGERATED LIQUID, OXIDIZING,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31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8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0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GAS SAMPLE, NON-PRESSURIZED, FLAMMABLE, N.O.S., not refrigerated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16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0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GAS SAMPLE, NON-PRESSURIZED, TOXIC, FLAMMABLE, N.O.S., not refrigerated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16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8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0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GAS SAMPLE, NON-PRESSURIZED, TOXIC, N.O.S., not refrigerated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16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8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1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GENETICALLY MODIFIED MICRO-ORGANISMS not containing infectious substanc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4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8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6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GERM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19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9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0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GLYCEROL-1,3-DI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9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4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GLYCEROL GLUCONATE TRI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9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4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GLYCEROL LACTATE TRI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9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2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GLYCEROL alpha-MONOCHLOROHYDRI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8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6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GLYCIDALDEHY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2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9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6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GRENADES, hand or rifle, with burst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8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9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6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GRENADES, hand or rifle, with burst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8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9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7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GRENADES, hand or rifle, with burst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F</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9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9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7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GRENADES, hand or rifle, with burst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F</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9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9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7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GRENADES, PRACTICE, hand or rif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1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7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GRENADES, PRACTICE, hand or rif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1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7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GRENADES, PRACTICE, hand or rif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7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0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7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GRENADES, PRACTICE, hand or rif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5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0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0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GUANIDINE 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6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7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GUANYL NITROSAMINOGUANYLIDENE HYDRAZIN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0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7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GUANYL NITROSAMINOGUANYLIDENE HYDRAZINE, WETTED with not less than 30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A</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1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0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7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GUANYL NITROSAMINOGUANYLTETRAZENE WETTED with not less than 30 per cent water, or mixture of alcohol and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A</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11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0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4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GUNPOWDER, COMPRESS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02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0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5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 xml:space="preserve">GUNPOWDER granular or as a meal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02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0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4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GUNPOWDER, IN PELLET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02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31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38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HAFNIUM POWDER,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54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1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8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AFNIUM POWDER, WETTED with not less than 25 per cent water (a visible excess of water must be present) (a) mechanically produced, particle size less than 53 microns; (b) chemically produced, particle size less than 840 micron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32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1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5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 xml:space="preserve">HAY, regulated by ship only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32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1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5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AY, wet, damp or contaminated with oil, regulated by ship onl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1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4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EATING OIL LIGHT</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0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1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8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ELIUM, COMPRESS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4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1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8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ELIUM, REFRIGERATED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6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1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8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EPTAFLUOROPROP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9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1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8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HEPTALDEHY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05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1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9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EPTAN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0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2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9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HEPT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7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9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EXACHLOROACETO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6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3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39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HEXACHLOROBENZ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UN272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3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39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HEXACHLOROBUTADI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7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2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9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EXACHLOROCYCLOPENTADI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4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2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9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EXACHLOROPH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7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2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9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EXADECYLTRICHLOROSIL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8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2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9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EXADI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5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2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3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EXAETHYL TETRAPHOSPH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61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2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3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EXAETHYL TETRAPHOSPHATE AND COMPRESSED GAS MIXTUR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1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3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0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EXAFLUOROACETO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2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3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0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EXAFLUOROACETONE HYD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5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3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0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EXAFLUOROETHANE, COMPRESS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19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3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EXAFLUOROPHOSPHOR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8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3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0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EXAFLUOROPROPYL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5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3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0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EXALDEHY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0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1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EXAMETHYLENEDIAMINE,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8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3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0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EXAMETHYLENEDIAMINE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8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3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7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EXAMETHYLENE DIISOCYA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8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3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1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EXAMETHYLENEI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9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4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1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EXAMETHYLENETETR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2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1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EXAMETHYLENE TRIPEROXIDE DIAMIN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1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EXAMETHYLOL BENZENE HEXA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1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EXAN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20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4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1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EXANITROAZOXY BENZ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4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2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2,2',4,4',6,6'-HEXANITRO-3,3'-DIHYDROXYAZOBENZEN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4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2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2,2',3',4,4',6-HEXANITRODIPHENYL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4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2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EXANITRODIPHENYL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07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4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2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2,3',4,4',6,6'-HEXANITRODIPHENYLETH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4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2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N'-(HEXANITRODIPHENYL) ETHYLENE DINITRAMIN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5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2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EXANITRODIPHENYL UREA</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2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EXANITRO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2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EXANITROOXANIL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5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2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EXANITROSTILB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9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5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2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EXANOL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8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5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3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1-HEX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7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5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3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EXOGEN AND CYCLOTETRAMETHYLENETETRANITRAMINE MIXTURE, DESENSITIZED with not less than 10 per cent phelgmatiz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5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3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EXOGEN AND CYCLOTETRAMETHYLENETETRANITRAMINE MIXTURE, WETTED with not less than 15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5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3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EXOGEN AND HMX MIXTURE, DESENSITIZED with not less than 10 per cent phelgmatiz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5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3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EXOGEN AND HMX MIXTURE, WETTED with not less than 15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6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3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EXOGEN AND OCTOGEN MIXTURE, DESENSITIZED with not less than 10 per cent phelgmatiz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3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EXOGEN AND OCTOGEN MIXTURE, WETTED with not less than 15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3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EXOGEN, DESENSIT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8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6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3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EXOGEN WETTED with not less than 15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07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6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3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EXOLITE, dry or wetted with less than 15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1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4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EXOTOL, dry or wetted with less than 15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11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6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4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EXOTONA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9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6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4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EXY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07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6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4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EXYLTRICHLOROSIL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8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4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MX, DESENSIT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8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7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4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MX, DRY or unphlegmat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7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4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MX, WETTED with not less than 15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22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7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5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YDRAZINE, ANHYDROU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02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7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5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pPr>
            <w:r>
              <w:rPr>
                <w:color w:val="000000"/>
                <w:sz w:val="15"/>
              </w:rPr>
              <w:t>HYDRAZINE, AQUEOUS SOLUTION with more than 37 per cent but not more than 64 per cent hydrazine,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03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7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5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YDRAZINE, AQUEOUS SOLUTION with not more than 37 per cent hydrazine,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9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7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5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YDRAZINE AZ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7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9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YDRAZINE CHLO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7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9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YDRAZINE DICARBONIC ACID DIAZ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7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5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YDRAZINE HYDRATE with more than 37 per cent but not more than 64 per cent hydrazine,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3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7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5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YDRAZINE PERCHLO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de-DE"/>
              </w:rPr>
            </w:pPr>
            <w:r>
              <w:rPr>
                <w:color w:val="000000"/>
                <w:sz w:val="15"/>
                <w:lang w:val="de-DE"/>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38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44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HYDRAZINE SELE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8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YDRIOD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78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8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YDROBROM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8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8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5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YDROCARBON GAS MIXTURE, COMPRESSED,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6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8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6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YDROCARBON GAS MIXTURE, LIQUEFIED,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96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8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2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YDROCARBON GAS REFILLS FOR SMALL DEVICES with release devic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6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YDROCARBONS, LIQUID,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9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8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YDROCHLOR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78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8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YDROCYANIC ACID, AQUEOUS SOLUTION with more than 20 per cent hydrogen cyan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8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YDROCYANIC ACID, AQUEOUS SOLUTION with not more than 20 per cent hydrogen cyan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61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9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YDROCYANIC ACID (PRUSSIC), UN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9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YDROFLUORIC ACID AND SULFURIC ACID MIXTUR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78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9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YDROFLUORIC ACID AND SULPHURIC ACID MIXTUR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78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9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YDROFLUORIC ACID, solution, with more than 60 per cent hydrofluor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79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YDROFLUORIC ACID, solution, with not more than 60 per cent hydrofluor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9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9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6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YDROGEN AND METHANE MIXTURE, COMPRESS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3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9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4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YDROGEN BROMIDE, ANHYDROU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4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9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2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YDROGEN CHLORIDE, ANHYDROU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9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2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YDROGEN CHLORIDE, REFRIGERATED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18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9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6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YDROGEN, COMPRESS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4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1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 xml:space="preserve">HYDROGEN CYANIDE, AQUEOUS SOLUTION with more than 20 per cent hydrogen cyanid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1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YDROGEN CYANIDE, AQUEOUS SOLUTION with not more than 20 per cent hydrogen cyan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61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0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1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YDROGEN CYANIDE, SOLUTION IN ALCOHOL with not more than 45 per cent hydrogen cyan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29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0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1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YDROGEN CYANIDE, STABILIZED, containing less than 3 per cent wat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05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1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YDROGEN CYANIDE, STABILIZED, containing less than 3 per cent water and absorbed in a porous inert materia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1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0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7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YDROGENDIFLUORIDES, N.O.S.,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4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0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7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YDROGENDIFLUORIDES, N.O.S., SOLID (ICAO terminolog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4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0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7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YDROGENDIFLUORIDES, N.O.S.,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4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0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7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YDROGENDIFLUORIDES, N.O.S., SOLUTION (ICAO terminolog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4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0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4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YDROGEN FLUORIDE, ANHYDROU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5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41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55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HYDROGEN IODIDE, ANHYDROU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19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1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8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YDROGEN PEROXIDE AND PEROXYACETIC ACID MIXTURE STABILIZED with acid(s), water and not more than 5 per cent peroxyacet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14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1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8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YDROGEN PEROXIDE, AQUEOUS SOLUTION, STABILIZED with more than 60 per cent hydrogen per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01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1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8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 xml:space="preserve">HYDROGEN PEROXIDE, AQUEOUS SOLUTION with not less than 8 per cent but less than </w:t>
              <w:br/>
              <w:t>20 per cent hydrogen peroxide (stabilized as necessa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98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1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8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YDROGEN PEROXIDE, AQUEOUS SOLUTION with not less than 20 per cent but not more than 60 per cent hydrogen peroxide (stabilized as necessa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1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1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8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YDROGEN PEROXIDE,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1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1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6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YDROGEN, REFRIGERATED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6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41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45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HYDROGEN SELENIDE, ANHYDROU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0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1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7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YDROGEN SULF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5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1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7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YDROGEN SULPH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5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2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9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YDROQUINO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6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5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YDROXYLAMINE IOD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5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YDROXYLAMINE SULF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6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5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YDROXYLAMINE SULPH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6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2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3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YPOCHLORITES, IN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1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2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3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HYPOCHLORITE SOLUTION, more than 7 per cent available chlor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2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HYPONITROUS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2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3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IGNITER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2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2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3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GNITER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1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2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3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GNITER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1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3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4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GNITER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2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3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4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GNITER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5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3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3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3,3’-IMINODIPROPYL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26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3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8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INFECTIOUS SUBSTANCE, AFFECTING ANIMALS only (Risk group IV, III or II)</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90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3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8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INFECTIOUS SUBSTANCE, AFFECTING HUMANS (Risk group IV, III or II)</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1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3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1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NITIATING EXPLOSIVES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1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INOSITOL HEXANITRAT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3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9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NSECTICIDE GAS, FLAMMABL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35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3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9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NSECTICIDE GAS,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6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3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9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NSECTICIDE GAS, TOXIC, FLAMMABL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35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4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0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NSECTICIDE GAS, TOX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6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4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NULIN TRINITRAT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nl-NL"/>
              </w:rPr>
            </w:pPr>
            <w:r>
              <w:rPr>
                <w:color w:val="000000"/>
                <w:sz w:val="15"/>
                <w:lang w:val="nl-NL"/>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4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35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nl-NL"/>
              </w:rPr>
            </w:pPr>
            <w:r>
              <w:rPr>
                <w:color w:val="000000"/>
                <w:sz w:val="15"/>
                <w:lang w:val="nl-NL"/>
              </w:rPr>
              <w:t>IODINE AZID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2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IODINE MONO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9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4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2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ODINE PENTAFLU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9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4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4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IODOBUT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9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4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4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ODOMETHYLPROPAN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4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4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ODOPROPAN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9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4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7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ODOXY COMPOUNDS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4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3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IRIDIUM NITRATOPENTAMINE IRIDIUM 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5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7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IRON OXIDE, SPENT obtained from hydrocarbon gas purifica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7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1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RON PENTACARBONY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99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7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IRON SPONGE, SPENT obtained from hydrocarbon gas purifica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7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5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5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BUT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6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5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5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BUTANO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1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5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BUTYL ACET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1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5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BUTYL ACRYLATE,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2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5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BUTYL ALCOHO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1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5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6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BUTYLALDEHY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4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5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5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BUTYL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1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6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6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BUTYL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5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6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BUTYL FORM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9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6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BUTYL ISOBUTY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2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6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7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BUTYL ISOCYA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8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6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6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ISOBUTYL METHACRYLATE,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8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8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BUTYL PROPIO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9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6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6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BUTYRALDEHY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4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6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BUTYR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2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6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6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BUTYRONITRI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8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2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BUTYRYL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9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7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7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CYANATE SOLUTION, FLAMMABLE, TOX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7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7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8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CYANATE SOLUTION, TOXIC, FLAMMABL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08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7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8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CYANATE SOLUTION, TOX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0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7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7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CYANATES, FLAMMABLE, TOX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7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7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8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CYANATES, TOXIC, FLAMMABL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08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7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8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CYANATES, TOX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0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7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5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CYANATOBENZOTRIFLUORID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8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7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8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HEPT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8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7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8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HEX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8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7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8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OCT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1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8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8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PENTEN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7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8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8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PHORONEDI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8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8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7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PHORONE DIISOCYA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9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8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8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PRENE,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1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8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9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PROPANO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1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8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PROPENYL ACET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0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9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PROPENYLBENZ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0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8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PROPYL ACET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2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8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8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PROPYL ACID PHOSPH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9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8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PROPYL ALCOHO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1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9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9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PROPYL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2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9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9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PROPYLBENZ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1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9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7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PROPYL BUTY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0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9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6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PROPYL CHLOROACET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4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3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PROPYL CHLOROFORM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0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9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5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PROPYL 2-CHLOROPROPIO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93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9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9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ISOPROPYLCUMYL HYDROPEROXIDE, with more than 72 percent in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9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6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PROPYL ISOBUTY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0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9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7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PROPYL ISOCYA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8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9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3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PROPYL 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2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8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ISOPROPYL PROPIO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40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0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ISOSORBIDE DINITRATE MIXTURE with not less than 60 per cent lactose, mannose, starch or calcium hydrogen phosph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90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0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2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ISOSORBIDE-5-MONONITRATE with less than 30 per cent non-volatile, non-flammable phlegmatiz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25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0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ISOTHIOCYAN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5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JET PERFORATING GUNS, CHARGED, oil well, without detonato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2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0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5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JET PERFORATING GUNS, CHARGED, oil well, without detonato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4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UN049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50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59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KEROS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2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0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3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KETONES, LIQUID,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2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0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9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KRYPTON, COMPRESS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5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0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9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KRYPTON, REFRIGERATED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7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1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LEAD ACET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1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1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0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LEAD ARSENAT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1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1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2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LEAD ARSENIT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1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1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5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LEAD AZID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1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5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LEAD AZIDE, WETTED with not less than 20 per cent water, or mixture of alcohol and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A</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2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1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5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LEAD COMPOUND, SOLUBL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1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1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LEAD CYAN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2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1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5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LEAD DI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7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1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1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LEAD 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46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1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0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LEAD NITRORESORCINAT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2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4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LEAD PERCHLO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47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8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LEAD PHOSPHITE, DIBASI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98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2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LEAD PICRAT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4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LEAD STYPHNAT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2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4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LEAD STYPHNATE, WETTED with not less than 20 per cent water, or mixture of alcohol and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A</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3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2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5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LEAD SULFATE with more than 3 per cent free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79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2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5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LEAD SULPHATE with more than 3 per cent free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79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2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6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LEAD TRINITRORESORCINATE, WETTED with not less than 20 per cent water, or mixture of alcohol and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A</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3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2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2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LIFE-SAVING APPLIANCES NOT SELF-INFLATING, containing dangerous goods as equipment</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07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2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2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LIFE-SAVING APPLIANCES, SELF-INFLATIN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99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3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2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 xml:space="preserve">LIGHTER REFILLS (cigarettes) containing flammable gas and capable of passing the tests specified in the Hazardous Products (Lighters) Regulations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05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3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9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 xml:space="preserve">LIGHTERS (cigarettes) containing flammable gas and capable of passing the tests specified in the Hazardous Products (Lighters) Regulations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05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3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9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LIGHTERS (cigarettes) WITH LIGHTER FL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3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LIGHTERS, FUS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3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3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0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LIQUEFIED GASES, non-flammable, charged with nitrogen, carbon dioxide or ai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05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3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0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LIQUEFIED GAS, FLAMMABL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6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0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LIQUEFIED GAS,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6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3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0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LIQUEFIED GAS, OXIDIZING,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15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3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0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LIQUEFIED GAS, TOXIC, CORR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30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3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0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LIQUEFIED GAS, TOXIC, FLAMMABLE, CORR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30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4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1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LIQUEFIED GAS, TOXIC, FLAMMABL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16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1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LIQUEFIED GAS, TOX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16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0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LIQUEFIED GAS, TOXIC, OXIDIZING, CORR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31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0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LIQUEFIED GAS, TOXIC, OXIDIZING,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30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4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0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LIQUEFIED PETROLEUM GAS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7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4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5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LITHIUM</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1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4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LITHIUM ALKYL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4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4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1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LITHIUM ALUMINUM HYD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41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4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1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LITHIUM ALUMINUM HYDRIDE, ETHEREA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41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4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2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LITHIUM BATTERI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09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5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2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LITHIUM BATTERIES CONTAINED IN EQUIPMENT</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0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2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LITHIUM BATTERIES PACKED WITH EQUIPMENT</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0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9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LITHIUM BOROHYD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1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5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7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LITHIUM FERROSILIC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3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5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1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LITHIUM HYD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1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5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2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LITHIUM HYDRIDE, FUSED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0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5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0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LITHIUM HYDROXIDE MONOHYD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8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5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9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LITHIUM HYDROXIDE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7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5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3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LITHIUM HYPOCHLORIT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7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5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3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LITHIUM HYPOCHLORITE MIXTUR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7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6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0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LITHIUM 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2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1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LITHIUM NIT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0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7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LITHIUM PER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7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6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7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LITHIUM SILIC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1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6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5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LONDON PURP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2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AGNESIUM ALKYL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05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6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AGNESIUM ALLOYS, POWD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41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6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AGNESIUM ALLOYS with more than 50 per cent magnesium in pellets, turnings or ribbon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6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6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0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AGNESIUM ALUMINUM PHOSPH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1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0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AGNESIUM ARSE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2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7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0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AGNESIUM BROM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7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7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8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AGNESIUM CHLO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2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7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8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AGNESIUM DIAM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0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7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6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AGNESIUM DIPHENY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00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7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9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AGNESIUM DROSS, WET OR HOT</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7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3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AGNESIUM FLUOROSILIC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5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7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6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AGNESIUM GRANULES, COATED, particle size not less than 149 micron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7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1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AGNESIUM HYD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1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7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5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AGNESIUM in pellets, turnings or ribbon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6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7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0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AGNESIUM 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7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8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4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AGNESIUM PERCHLO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7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8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7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AGNESIUM PER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7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8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0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AGNESIUM PHOSPH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1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8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5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AGNESIUM POWD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1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8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7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AGNESIUM SILIC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2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8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5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AGNETIZED MATERIAL, regulated by aircraft onl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0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ALEIC ANHYD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1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8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ALEIC ANHYDRIDE, MOLT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1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8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5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ALONONITRI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4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8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5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ANEB</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21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9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5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ANEB PREPARATION, STABILIZED against self-heatin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96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9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5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ANEB PREPARATION with not less than 60 per cent maneb</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21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9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5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ANEB, STABILIZED against self-heatin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6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9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0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ANGANESE 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2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3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ANGANESE RESI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3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9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1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ANNITAN TETRA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9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1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ANNITOL HEXANITRAT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9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1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ANNITOL HEXANITRATE, WETTED with not less than 40 per cent water, or mixture of alcohol and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3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9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ATCHES, "STRIKE ANYWHER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3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9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ATCHES, FUSE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5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ATCHES, SAFETY (book, card or strike on box)</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4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ATCHES, WAX "VESTA"</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4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0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2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DICINE, LIQUID, FLAMMABLE, TOX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4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0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2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DICINE, LIQUID, TOX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5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2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DICINE, SOLID, TOX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4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0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3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RCAPTAN MIXTURE, LIQUID, FLAMMABL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33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0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3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RCAPTAN MIXTURE, LIQUID, FLAMMABLE, TOX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2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0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4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RCAPTAN MIXTURE, LIQUID, TOXIC, FLAMMABL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07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0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4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RCAPTANS, LIQUID, FLAMMABL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33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0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4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RCAPTANS, LIQUID, FLAMMABLE, TOX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2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1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4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RCAPTANS, LIQUID, TOXIC, FLAMMABL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07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1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5-MERCAPTOTETRAZOL-1-ACET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4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1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0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RCURIC ARSE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2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1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0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RCURIC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2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1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0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RCURIC 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2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1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1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RCURIC POTASSIUM CYAN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2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1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0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RCUROUS 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2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1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4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RCU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0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1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RCURY ACET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2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1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RCURY ACETYLID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2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0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RCURY AMMONIUM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3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5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RCURY AZID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4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RCURY BASED PESTICIDE, LIQUID, FLAMMABLE, TOXIC, flash point less than 23 °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7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4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RCURY BASED PESTICIDE, LIQUID, TOXI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01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2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4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RCURY BASED PESTICIDE, LIQUID, TOXIC, FLAMMABLE, flash point not less than 23 °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01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2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4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RCURY BASED PESTICIDE, SOLID, TOXI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7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2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6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RCURY BENZO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3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2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5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RCURY BROMID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3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2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4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RCURY COMPOUND, LIQUID, N.O.S., excluding mercurous chloride and cinnaba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02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2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5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RCURY COMPOUND, SOLID, N.O.S., excluding mercurous chloride and cinnaba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2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3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0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RCURY CYAN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63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3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6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RCURY FULMINATE, WETTED with not less than 20 per cent water, or mixture of alcohol and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A</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13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3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6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RCURY GLUCO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63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3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4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RCURY IODIDE AQUABASIC AMMONOBASIC (IODIDE OF MILLON'S BAS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3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5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RCURY IODIDE,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63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3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5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RCURY IODIDE, SOLID (ICAO terminolog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63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4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RCURY IODIDE,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63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3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5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RCURY IODIDE, SOLUTION (ICAO terminolog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63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3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1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RCURY NIT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3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1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RCURY NUCLE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63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4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6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RCURY OLE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4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8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RCURY 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4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7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RCURY OXYCYAN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7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RCURY OXYCYANIDE, DESENSIT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4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4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5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RCURY POTASSIUM IOD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4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4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4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RCURY SALICYL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4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4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5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RCURY SULF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64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4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5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RCURY SULPH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4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4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4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RCURY THIOCYA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4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4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8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SITYL 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2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5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8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TAL ALKYL HALIDES, WATER-REACT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04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2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TAL ALKYL HYDRIDES, WATER-REACT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0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5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TAL ALKYLS, WATER-REACT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00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5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8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TAL ARYL HALIDES, WATER-REACT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04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5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2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TAL ARYL HYDRIDES, WATER-REACT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0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5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5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TAL ARYLS, WATER-REACT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0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5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5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AL CARBONYLS, N.O.S.,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8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5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5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AL CARBONYLS, N.O.S.,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8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5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2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AL CATALYST,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88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5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2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TAL CATALYST, WETTED, with a visible excess of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7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6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4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ALDEHY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3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2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AL HYDRIDES, FLAMMABL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8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2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TAL HYDRIDES, WATER-REACT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40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6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6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TALLIC SUBSTANCE, WATER-REACT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20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6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6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TALLIC SUBSTANCE, WATER-REACTIVE, SELF-HEATING,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0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4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AL POWDER, FLAMMABL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08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6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4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TAL POWDER, SELF-HEATING,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18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6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0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TAL SALTS OF METHYL NITRAMIN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6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5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TAL SALTS OF ORGANIC COMPOUNDS, FLAMMABL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8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7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ACRYLALDEHYDE,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9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7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ACRYLIC ACID,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3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7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6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ACRYLONITRILE,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07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7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ALLYL ALCOHO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1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7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6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ANE, COMPRESS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7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7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6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ANE, REFRIGERATED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7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7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1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ANESULFONYL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4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7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1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ANESULPHONYL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4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7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6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THANO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23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7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THAZO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7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7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OXYMETHYL ISOCYA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0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8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7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4-METHOXY-4-METHYLPENTAN-2-O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9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8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7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1-METHOXY-2-PROPANO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09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8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YL ACET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3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8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7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YLACETYLENE AND PROPADIENE MIXTURE,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6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8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YL ACRYLATE,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1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8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7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YLA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3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0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YLALLYL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5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8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7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YLAMINE, ANHYDROU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6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8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7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YLAMINE, AQUEOUS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23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8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7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THYLAMINE DINITRAMINE AND DRY SALTS THEREOF</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nl-NL"/>
              </w:rPr>
            </w:pPr>
            <w:r>
              <w:rPr>
                <w:color w:val="000000"/>
                <w:sz w:val="15"/>
                <w:lang w:val="nl-NL"/>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69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77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nl-NL"/>
              </w:rPr>
            </w:pPr>
            <w:r>
              <w:rPr>
                <w:color w:val="000000"/>
                <w:sz w:val="15"/>
                <w:lang w:val="nl-NL"/>
              </w:rPr>
              <w:t>METHYLAMINE NITROFORM</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nl-NL"/>
              </w:rPr>
            </w:pPr>
            <w:r>
              <w:rPr>
                <w:color w:val="000000"/>
                <w:sz w:val="15"/>
                <w:lang w:val="nl-NL"/>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69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214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nl-NL"/>
              </w:rPr>
            </w:pPr>
            <w:r>
              <w:rPr>
                <w:color w:val="000000"/>
                <w:sz w:val="15"/>
                <w:lang w:val="nl-NL"/>
              </w:rPr>
              <w:t>METHYLAMINE PERCHLORAT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nl-NL"/>
              </w:rPr>
            </w:pPr>
            <w:r>
              <w:rPr>
                <w:color w:val="000000"/>
                <w:sz w:val="15"/>
                <w:lang w:val="nl-NL"/>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69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nl-NL"/>
              </w:rPr>
            </w:pPr>
            <w:r>
              <w:rPr>
                <w:color w:val="000000"/>
                <w:sz w:val="15"/>
                <w:lang w:val="nl-NL"/>
              </w:rPr>
              <w:t>METHYLAMYL ACET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UN123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69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77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nl-NL"/>
              </w:rPr>
            </w:pPr>
            <w:r>
              <w:rPr>
                <w:color w:val="000000"/>
                <w:sz w:val="15"/>
                <w:lang w:val="nl-NL"/>
              </w:rPr>
              <w:t>N-METHYLANIL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UN229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6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9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nl-NL"/>
              </w:rPr>
            </w:pPr>
            <w:r>
              <w:rPr>
                <w:color w:val="000000"/>
                <w:sz w:val="15"/>
                <w:lang w:val="nl-NL"/>
              </w:rPr>
              <w:t>alpha-METHYLBENZYL ALCOHO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UN293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9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4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YL BROM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6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9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4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YL BROMIDE AND ETHYLENE DIBROMIDE MIXTURE,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4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9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0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YL BROMOACET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4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9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8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3-METHYLBUTAN-2-O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39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9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8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2-METHYL-1-BUT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5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8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METHYL-2-BUT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6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8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3-METHYL-1-BUT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6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0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8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METHYLBUTYL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4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0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6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THYL tert-BUTYL ETH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9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6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YL BUTY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3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0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0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YL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06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0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0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THYL CHLORIDE AND METHYLENE CHLORIDE MIXTUR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1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0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6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YL CHLOROACET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9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0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3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YL CHLOROFORM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3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0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7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YL CHLOROMETHYL ETH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3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1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5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YL 2-CHLOROPROPIO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3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1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8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YLCHLOROSIL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3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1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8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YLCYCLOHEX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9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1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8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YLCYCLOHEXANOLS, flammab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1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1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9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YLCYCLOHEXANO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9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1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9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YLCYCLOPENT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9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1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1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YL DICHLOROACET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9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1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9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YLDICHLOROSIL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4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1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0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YLENE GLYCOL DI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1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9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YL ETHYL KETO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9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2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9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THYL ETHYL KETONE PEROXIDE, in solution with more than 9 percent by mass active oxyg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nl-NL"/>
              </w:rPr>
            </w:pPr>
            <w:r>
              <w:rPr>
                <w:color w:val="000000"/>
                <w:sz w:val="15"/>
                <w:lang w:val="nl-NL"/>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7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79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nl-NL"/>
              </w:rPr>
            </w:pPr>
            <w:r>
              <w:rPr>
                <w:color w:val="000000"/>
                <w:sz w:val="15"/>
                <w:lang w:val="nl-NL"/>
              </w:rPr>
              <w:t>2-METHYL-5-ETHYLPYRID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0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4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YL FLU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5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5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YL FORM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4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2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9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2-METHYLFURA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30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2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1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ETHYLGLUCOSIDE TETRA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2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4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a-METHYLGLYCEROL TRI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2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9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2-METHYL-2-HEPTANETHIO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02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2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9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5-METHYLHEXAN-2-O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0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2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9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YLHYDRAZ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4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3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5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YL IOD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4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3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THYL ISOBUTYL CARBINO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5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3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0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YL ISOBUTYL KETO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4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3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0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THYL ISOBUTYL KETONE PEROXIDE, in solution with more than 9 percent by mass active oxyg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3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7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THYL ISOCYA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48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3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0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THYL ISOPROPENYL KETONE,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24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9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THYL ISOTHIOCYA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47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3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9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YL ISOVALE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0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3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4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YL MAGNESIUM BROMIDE IN ETHYL ETH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2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3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3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YL MERCAPTA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6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4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6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THYL METHACRYLATE MONOMER,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4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0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4-METHYLMORPHOL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3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0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METHYLMORPHOL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3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0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YL NITRAMIN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nl-NL"/>
              </w:rPr>
            </w:pPr>
            <w:r>
              <w:rPr>
                <w:color w:val="000000"/>
                <w:sz w:val="15"/>
                <w:lang w:val="nl-NL"/>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74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90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nl-NL"/>
              </w:rPr>
            </w:pPr>
            <w:r>
              <w:rPr>
                <w:color w:val="000000"/>
                <w:sz w:val="15"/>
                <w:lang w:val="nl-NL"/>
              </w:rPr>
              <w:t>METHYL 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nl-NL"/>
              </w:rPr>
            </w:pPr>
            <w:r>
              <w:rPr>
                <w:color w:val="000000"/>
                <w:sz w:val="15"/>
                <w:lang w:val="nl-NL"/>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74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94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nl-NL"/>
              </w:rPr>
            </w:pPr>
            <w:r>
              <w:rPr>
                <w:color w:val="000000"/>
                <w:sz w:val="15"/>
                <w:lang w:val="nl-NL"/>
              </w:rPr>
              <w:t>METHYL NITRI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45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4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6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THYL ORTHOSILIC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0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4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0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YLPENTADI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6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4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0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METHYLPENTAN-2-O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6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4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0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THYLPHENYLDICHLOROSIL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43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5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THYL PICRIC ACID (HEAVY METAL SALTS OF)</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nl-NL"/>
              </w:rPr>
            </w:pPr>
            <w:r>
              <w:rPr>
                <w:color w:val="000000"/>
                <w:sz w:val="15"/>
                <w:lang w:val="nl-NL"/>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7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81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nl-NL"/>
              </w:rPr>
            </w:pPr>
            <w:r>
              <w:rPr>
                <w:color w:val="000000"/>
                <w:sz w:val="15"/>
                <w:lang w:val="nl-NL"/>
              </w:rPr>
              <w:t>1-METHYLPIPERID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UN239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8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YL PROPIO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4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5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7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THYL PROPYL ETH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1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5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1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YL PROPYL KETO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4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5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1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YLTETRAHYDROFURA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3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5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9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YL TRICHLOROACET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3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5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1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YLTRICHLOROSIL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5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4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ETHYL TRIMETHYLOL METHANE TRI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5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1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pha-METHYLVALERALDEHY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36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6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1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ETHYL VINYL KETONE,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25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1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INES with burst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F</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3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1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INES with burst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3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6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1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INES with burst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3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6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2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INES with burst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F</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29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4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OLTEN SULFU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4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6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4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OLTEN SULPHU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4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6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1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OLYBDENUM PENTA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0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6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2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ONOCHLOROACETONE (UN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2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ONONITROTOLUIDIN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6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7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3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ORPHOL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5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7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2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OTOR FUEL ANTI-KNOCK MIXTUR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64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7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2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OTOR FUEL ANTI-KNOCK MIXTURE with a flash point that is equal to or less than 60.5 °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4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7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3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OTOR SPIRIT</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0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7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6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MUSK XYL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5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7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6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APHTHALENE, CRU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3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77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86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nl-NL"/>
              </w:rPr>
            </w:pPr>
            <w:r>
              <w:rPr>
                <w:color w:val="000000"/>
                <w:sz w:val="15"/>
                <w:lang w:val="nl-NL"/>
              </w:rPr>
              <w:t>NAPHTHALENE DIOZON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nl-NL"/>
              </w:rPr>
            </w:pPr>
            <w:r>
              <w:rPr>
                <w:color w:val="000000"/>
                <w:sz w:val="15"/>
                <w:lang w:val="nl-NL"/>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77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86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NAPHTHALENE, MOLT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UN230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7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6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APHTHALENE, REFIN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33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7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7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pha-NAPHTHYL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7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8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7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beta-NAPHTHYL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8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4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APHTHYL AMINE PERCHLO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8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7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APHTHYLTHIOUREA</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65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8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7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APHTHYLUREA</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65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8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1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ATURAL GAS, COMPRESSED with high methane content</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97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8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1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ATURAL GAS, REFRIGERATED LIQUID with high methane content</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7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7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EON, COMPRESS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6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8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7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EON, REFRIGERATED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1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8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7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CKEL CARBONY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5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8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0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CKEL CYAN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5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9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1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CKEL 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2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79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94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NICKEL NITRI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UN272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9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2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CKEL PIC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9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7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COT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5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5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COTINE COMPOUND, LIQUID,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4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9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7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ICOTINE COMPOUND, SOLID,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5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9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0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COTINE HYDROCHLORIDE,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5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9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0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COTINE HYDROCHLORIDE,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5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9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0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COTINE HYDROCHLORIDE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5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9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5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COTINE PREPARATION, LIQUID,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4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5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COTINE PREPARATION, SOLID,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5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4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COTINE SALICYL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5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0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5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COTINE SULFATE,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5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0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5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COTINE SULFATE,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5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5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COTINE SULPHATE,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5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0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5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COTINE SULPHATE,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5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0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7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COTINE TAR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5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0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0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TRATED PAPER, UNSTAB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0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3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TRATES, INORGANIC, AQUEOUS SOLUTION,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1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0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3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TRATES, IN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7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1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3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ITRATES OF DIAZONIUM COMPOUND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1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ITRATING ACID MIXTURE, SPENT, with more than 50 per cent nitr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82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1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ITRATING ACID MIXTURE, SPENT, with not more than 50 per cent nitr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82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1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ITRATING ACID MIXTURE with more than 50 per cent nitr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79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1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ITRATING ACID MIXTURE with not more than 50 per cent nitr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79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1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ITRIC ACID, other than red fuming, with more than 70 per cent nitr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03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1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ITRIC ACID, other than red fuming, with not more than 70 per cent nitr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03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1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ITRIC ACID, RED FUMIN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3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1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3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TRIC OXIDE AND DINITROGEN TETROXIDE MIXTUR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7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1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3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TRIC OXIDE AND NITROGEN DIOXIDE MIXTUR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7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2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9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TRIC OXIDE, COMPRESS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6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3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TRILES, FLAMMABLE, TOX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7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3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TRILES, TOXIC, FLAMMABL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7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4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TRILES, TOXIC, liquid,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7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2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4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TRILES, TOXIC, LIQUID, N.O.S. (ICAO terminolog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7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2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4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TRILES, TOXIC, solid,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7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2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4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TRILES, TOXIC, SOLID, N.O.S. (ICAO terminolog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7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2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5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TRITES, INORGANIC, AQUEOUS SOLUTION,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1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2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5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ITRITES, INORGANIC MIXTURES WITH AMMONIUM COMPOUND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2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5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ITRITES, IN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2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3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8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NITROANIL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3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8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TROANILINES, (o-,m-,p-)</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6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3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8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TROANISOLES,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3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3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8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 xml:space="preserve">NITROANISOLES, SOLID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3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3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6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TROBENZ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6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83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14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m-NITROBENZENE DIAZONIUM PERCHLO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de-DE"/>
              </w:rPr>
            </w:pPr>
            <w:r>
              <w:rPr>
                <w:color w:val="000000"/>
                <w:sz w:val="15"/>
                <w:lang w:val="de-DE"/>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8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0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NITROBENZENESULFON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UN230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83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0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NITROBENZENESULPHON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UN230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83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96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5-NITROBENZOTRIAZO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8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3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5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TROBENZOTRIFLUORID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0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4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6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TROBROMOBENZENES,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3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6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TROBROMOBENZENES,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3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7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ITROCELLULOSE, dry or wetted with less than 25 per cent water (or alcohol),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4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3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ITROCELLULOSE MEMBRANE FILTERS, with not more than 12.6 percent nitrogen, by dr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27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4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6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ITROCELLULOSE, MIXTURE, WITHOUT PIGMENT with not more than 12.6 per cent nitrogen, by dr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55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4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7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ITROCELLULOSE, MIXTURE, WITHOUT PLASTICIZER with not more than 12.6 per cent nitrogen, by dr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55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4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6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ITROCELLULOSE, MIXTURE, WITH PIGMENT with not more than 12.6 per cent nitrogen, by dr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55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4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6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ITROCELLULOSE, MIXTURE, WITH PLASTICIZER with not more than 12.6 per cent nitrogen, by dr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55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4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7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ITROCELLULOSE, PLASTICIZED with not less than 18 per cent plasticizing substance,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4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4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7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ITROCELLULOSE SOLUTION, FLAMMABLE with not more than 12.6 per cent nitrogen, by dry mass, and not more than 55 per cent nitrocellulos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05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5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7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ITROCELLULOSE, unmodified or plasticized with less than 18 per cent plasticizing substance,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4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7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ITROCELLULOSE, WETTED with not less than 25 per cent alcohol,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4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6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ITROCELLULOSE WITH ALCOHOL, not less than 25 per cent alcohol, by mass, and not more than 12.6 per cent nitrogen, by dr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55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5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6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ITROCELLULOSE WITH WATER, not less than 25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5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5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4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3-NITRO-4-CHLOROBENZOTRIFLU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0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5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7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TROCRESOL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4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5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6-NITRO-4-DIAZOTOLUENE-3-SULFONIC ACID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5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6-NITRO-4-DIAZOTOLUENE-3-SULPHONIC ACID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nl-NL"/>
              </w:rPr>
            </w:pPr>
            <w:r>
              <w:rPr>
                <w:color w:val="000000"/>
                <w:sz w:val="15"/>
                <w:lang w:val="nl-NL"/>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85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97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nl-NL"/>
              </w:rPr>
            </w:pPr>
            <w:r>
              <w:rPr>
                <w:color w:val="000000"/>
                <w:sz w:val="15"/>
                <w:lang w:val="nl-NL"/>
              </w:rPr>
              <w:t>NITRO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UN284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85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97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nl-NL"/>
              </w:rPr>
            </w:pPr>
            <w:r>
              <w:rPr>
                <w:color w:val="000000"/>
                <w:sz w:val="15"/>
                <w:lang w:val="nl-NL"/>
              </w:rPr>
              <w:t>NITROETHYLENE POLYM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nl-NL"/>
              </w:rPr>
            </w:pPr>
            <w:r>
              <w:rPr>
                <w:color w:val="000000"/>
                <w:sz w:val="15"/>
                <w:lang w:val="nl-NL"/>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86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91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nl-NL"/>
              </w:rPr>
            </w:pPr>
            <w:r>
              <w:rPr>
                <w:color w:val="000000"/>
                <w:sz w:val="15"/>
                <w:lang w:val="nl-NL"/>
              </w:rPr>
              <w:t>NITROETHYL 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nl-NL"/>
              </w:rPr>
            </w:pPr>
            <w:r>
              <w:rPr>
                <w:color w:val="000000"/>
                <w:sz w:val="15"/>
                <w:lang w:val="nl-NL"/>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3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TROGEN, COMPRESS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6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8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04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nl-NL"/>
              </w:rPr>
            </w:pPr>
            <w:r>
              <w:rPr>
                <w:color w:val="000000"/>
                <w:sz w:val="15"/>
                <w:lang w:val="nl-NL"/>
              </w:rPr>
              <w:t>NITROGEN DI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UN106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86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33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nl-NL"/>
              </w:rPr>
            </w:pPr>
            <w:r>
              <w:rPr>
                <w:color w:val="000000"/>
                <w:sz w:val="15"/>
                <w:lang w:val="nl-NL"/>
              </w:rPr>
              <w:t>NITROGEN, REFRIGERATED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UN197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86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270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nl-NL"/>
              </w:rPr>
            </w:pPr>
            <w:r>
              <w:rPr>
                <w:color w:val="000000"/>
                <w:sz w:val="15"/>
                <w:lang w:val="nl-NL"/>
              </w:rPr>
              <w:t>NITROGEN TRI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nl-NL"/>
              </w:rPr>
            </w:pPr>
            <w:r>
              <w:rPr>
                <w:color w:val="000000"/>
                <w:sz w:val="15"/>
                <w:lang w:val="nl-NL"/>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8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272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nl-NL"/>
              </w:rPr>
            </w:pPr>
            <w:r>
              <w:rPr>
                <w:color w:val="000000"/>
                <w:sz w:val="15"/>
                <w:lang w:val="nl-NL"/>
              </w:rPr>
              <w:t>NITROGEN TRIFLUORIDE, COMPRESS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UN245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86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272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nl-NL"/>
              </w:rPr>
            </w:pPr>
            <w:r>
              <w:rPr>
                <w:color w:val="000000"/>
                <w:sz w:val="15"/>
                <w:lang w:val="nl-NL"/>
              </w:rPr>
              <w:t>NITROGEN TRIIOD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nl-NL"/>
              </w:rPr>
            </w:pPr>
            <w:r>
              <w:rPr>
                <w:color w:val="000000"/>
                <w:sz w:val="15"/>
                <w:lang w:val="nl-NL"/>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6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2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ITROGEN TRIIODIDE MONO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6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7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ITROGEN TRI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42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7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ITROGLYCERIN, DESENSITIZED with not less than 40 per cent non-volatile water-insoluble phlegmatiz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4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7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8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ITROGLYCERIN, LIQUID, NOT DESENSIT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7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8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ITROGLYCERIN MIXTURE, DESENSITIZED, LIQUID, FLAMMABLE, N.O.S. with not more than 30 per cent nitroglycerin,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p>
            <w:pPr>
              <w:pStyle w:val="Normal"/>
              <w:autoSpaceDE w:val="false"/>
              <w:spacing w:lineRule="exact" w:line="160" w:before="40" w:after="40"/>
              <w:ind w:left="70" w:hanging="0"/>
              <w:jc w:val="left"/>
              <w:rPr>
                <w:color w:val="000000"/>
                <w:sz w:val="15"/>
              </w:rPr>
            </w:pPr>
            <w:r>
              <w:rPr>
                <w:color w:val="000000"/>
                <w:sz w:val="15"/>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34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7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8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pPr>
            <w:r>
              <w:rPr>
                <w:color w:val="000000"/>
                <w:sz w:val="15"/>
              </w:rPr>
              <w:t>NITROGLYCERIN MIXTURE, DESENSITIZED, LIQUID, N.O.S. with not more than 30 per cent nitroglycerin,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p>
            <w:pPr>
              <w:pStyle w:val="Normal"/>
              <w:autoSpaceDE w:val="false"/>
              <w:spacing w:lineRule="exact" w:line="160" w:before="40" w:after="40"/>
              <w:ind w:left="70" w:hanging="0"/>
              <w:jc w:val="left"/>
              <w:rPr>
                <w:color w:val="000000"/>
                <w:sz w:val="15"/>
              </w:rPr>
            </w:pPr>
            <w:r>
              <w:rPr>
                <w:color w:val="000000"/>
                <w:sz w:val="15"/>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35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7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8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ITROGLYCERIN MIXTURE, DESENSITIZED, SOLID, N.O.S. with more than 2 per cent but not more than 10 per cent nitroglycerin,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p>
            <w:pPr>
              <w:pStyle w:val="Normal"/>
              <w:autoSpaceDE w:val="false"/>
              <w:spacing w:lineRule="exact" w:line="160" w:before="40" w:after="40"/>
              <w:ind w:left="70" w:hanging="0"/>
              <w:jc w:val="left"/>
              <w:rPr>
                <w:color w:val="000000"/>
                <w:sz w:val="15"/>
              </w:rPr>
            </w:pPr>
            <w:r>
              <w:rPr>
                <w:color w:val="000000"/>
                <w:sz w:val="15"/>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31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7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8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ITROGLYCERIN, SOLUTION IN ALCOHOL with more than 1 per cent but not more than 5 per cent nitroglyceri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06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7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8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ITROGLYCERIN, SOLUTION IN ALCOHOL with more than 1 per cent but not more than 10 per cent nitroglyceri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4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7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8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ITROGLYCERIN, SOLUTION IN ALCOHOL with not more than 1 per cent nitroglyceri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20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7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8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ITROGUANIDINE, dry or wetted with less than 20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28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7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1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TROGUANIDINE 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7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8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ITROGUANIDINE, WETTED with not less than 20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3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8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8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1-NITRO HYDANTOI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8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ITROHYDROCHLOR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9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8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4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TRO ISOBUTANE TRIOL TRI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nl-NL"/>
              </w:rPr>
            </w:pPr>
            <w:r>
              <w:rPr>
                <w:color w:val="000000"/>
                <w:sz w:val="15"/>
                <w:lang w:val="nl-NL"/>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88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99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nl-NL"/>
              </w:rPr>
            </w:pPr>
            <w:r>
              <w:rPr>
                <w:color w:val="000000"/>
                <w:sz w:val="15"/>
                <w:lang w:val="nl-NL"/>
              </w:rPr>
              <w:t>NITROMANNIT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8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9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ITROMANNITE, WETTED with not less than 40 per cent water, or mixture of alcohol and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13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8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9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TROM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6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1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NITRO-N-METHYLGLYCOLAMIDE 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8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1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NITRO-2-METHYLPROPANOL 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8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9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TRONAPHTHAL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3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8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9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TROPHENOLS (o-,m-,p-)</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6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9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9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NITROPHENYLDINITRO M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9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0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TROPROPAN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0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9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0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ITROSILAN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9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0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NITROSODIMETHYLANIL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36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6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ITROSTARCH, dry or wetted with less than 20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4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9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5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ITROSTARCH, WETTED with not less than 20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3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9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0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TROSUGAR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9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0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TROSYL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6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89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8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ITROSYLSULFURIC ACID,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0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9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8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TROSYLSULFURIC ACID,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0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8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NITROSYLSULPHURIC ACID,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0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8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TROSYLSULPHURIC ACID,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0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0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0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TROTOLUENES,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6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0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0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TROTOLUENES,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6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0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TROTOLUIDIN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6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0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9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TROTRIAZOLO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9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0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0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TRO UREA</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14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0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0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TROUS 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7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0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0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TROUS OXIDE, REFRIGERATED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0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0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0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TROXYLENES,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6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1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1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ITROXYLENES,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6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1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1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ONAN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2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1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1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ONYLTRICHLOROSIL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9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1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1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5-NORBORNADIENE,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5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1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6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TO</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9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1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4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CTADECYLTRICHLOROSIL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0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1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4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CTADI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0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1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1,7-OCTADIENE-3,5-DIYNE-1,8-DIMETHOXY-9-OCTADECYNO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nl-NL"/>
              </w:rPr>
            </w:pPr>
            <w:r>
              <w:rPr>
                <w:color w:val="000000"/>
                <w:sz w:val="15"/>
                <w:lang w:val="nl-NL"/>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191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205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nl-NL"/>
              </w:rPr>
            </w:pPr>
            <w:r>
              <w:rPr>
                <w:color w:val="000000"/>
                <w:sz w:val="15"/>
                <w:lang w:val="nl-NL"/>
              </w:rPr>
              <w:t>OCTAFLUOROBUT-2-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2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1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5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CTAFLUOROCYCLOBUT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7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2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5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CTAFLUOROPROP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2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5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CTAN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26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5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OCTOGEN, DESENSIT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8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5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OCTOGEN, DRY or unphlegmat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2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5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OCTOGEN WETTED with not less than 15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2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2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5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OCTOL, dry or wetted with less than 15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6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2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5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OCTOLITE, dry or wetted with less than 15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26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2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6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CTONA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9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2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CTYL ALDEHYD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2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6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CTYLTRICHLOROSIL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0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3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9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OIL GAS, COMPRESS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07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3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9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ORGANIC PEROXIDE TYPE A, LIQUID OR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3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9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RGANIC PEROXIDE TYPE B,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0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3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9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ORGANIC PEROXIDE TYPE B, LIQUID, TEMPERATURE CONTROLL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1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3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9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RGANIC PEROXIDE TYPE B,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0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3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9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ORGANIC PEROXIDE TYPE B, SOLID, TEMPERATURE CONTROLL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1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9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RGANIC PEROXIDE TYPE C,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0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3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9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RGANIC PEROXIDE TYPE C, LIQUID, TEMPERATURE CONTROLL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1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3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9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RGANIC PEROXIDE TYPE C,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0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3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9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RGANIC PEROXIDE TYPE C, SOLID, TEMPERATURE CONTROLL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1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4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9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RGANIC PEROXIDE TYPE D,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0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0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RGANIC PEROXIDE TYPE D, LIQUID, TEMPERATURE CONTROLL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1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0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RGANIC PEROXIDE TYPE D,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0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0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RGANIC PEROXIDE TYPE D, SOLID, TEMPERATURE CONTROLL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1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4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0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RGANIC PEROXIDE TYPE E,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0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4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0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RGANIC PEROXIDE TYPE E, LIQUID, TEMPERATURE CONTROLL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1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4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0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RGANIC PEROXIDE TYPE E,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0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4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0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RGANIC PEROXIDE TYPE E, SOLID, TEMPERATURE CONTROLL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1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4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0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RGANIC PEROXIDE TYPE F,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0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4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0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RGANIC PEROXIDE TYPE F, LIQUID, TEMPERATURE CONTROLL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1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5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0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RGANIC PEROXIDE TYPE F,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1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1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RGANIC PEROXIDE TYPE F, SOLID, TEMPERATURE CONTROLL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12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2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ORGANIC PIGMENTS, SELF-HEATIN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31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5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6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RGANOARSENIC COMPOUND, N.O.S.,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8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5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6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RGANOARSENIC COMPOUND, N.O.S.,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28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5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4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ORGANOCHLORINE PESTICIDE, LIQUID, FLAMMABLE, TOXIC, flash point less than 23 °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6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5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4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RGANOCHLORINE PESTICIDE, LIQUID, TOXI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99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5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4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 xml:space="preserve">ORGANOCHLORINE PESTICIDE, LIQUID, TOXIC, FLAMMABLE, flash point not less than </w:t>
              <w:br/>
              <w:t>23 °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9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5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5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RGANOCHLORINE PESTICIDE, SOLID, TOXI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76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5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6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ORGANOMETALLIC COMPOUND DISPERSION, WATER-REACTIVE, FLAMMABL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20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6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6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ORGANOMETALLIC COMPOUND SOLUTION, WATER-REACTIVE, FLAMMABL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0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6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RGANOMETALLIC COMPOUND, TOXIC, N.O.S.,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8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7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ORGANOMETALLIC COMPOUND, TOXIC, N.O.S.,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28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6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6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ORGANOMETALLIC COMPOUND, WATER-REACTIVE, FLAMMABL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0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6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7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RGANOPHOSPHORUS COMPOUND, TOXIC, FLAMMABL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7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7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RGANOPHOSPHORUS COMPOUND, TOXIC, N.O.S.,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7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6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7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 xml:space="preserve">ORGANOPHOSPHORUS COMPOUND, TOXIC, N.O.S., solid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7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6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5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 xml:space="preserve">ORGANOPHOSPHORUS PESTICIDE, LIQUID, FLAMMABLE, TOXIC, flash point less than </w:t>
              <w:br/>
              <w:t>23 °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8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6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5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RGANOPHOSPHORUS PESTICIDE, LIQUID, TOXI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01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5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ORGANOPHOSPHORUS PESTICIDE, LIQUID, TOXIC, FLAMMABLE, flash point not less than 23 °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01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7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5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RGANOPHOSPHORUS PESTICIDE, SOLID, TOXI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8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7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6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RGANOTIN COMPOUND, LIQUID,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8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7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6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RGANOTIN COMPOUND, SOLID,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4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7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5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ORGANOTIN PESTICIDE, LIQUID, FLAMMABLE, TOXIC, flash point less than 23 °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8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7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5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RGANOTIN PESTICIDE, LIQUID, TOXI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02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7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5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ORGANOTIN PESTICIDE, LIQUID, TOXIC, FLAMMABLE, flash point not less than 23 °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01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7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5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RGANOTIN PESTICIDE, SOLID, TOXI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8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7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3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SMIUM TETR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7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7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1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XIDIZING LIQUID, CORR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09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7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1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XIDIZING LIQUID,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3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8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1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OXIDIZING LIQUID, TOX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09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8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8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OXIDIZING SOLID, CORR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08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8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9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OXIDIZING SOLID, FLAMMABL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13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8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9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OXIDIZING SOLID,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47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8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8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OXIDIZING SOLID, SELF-HEATING,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10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8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9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OXIDIZING SOLID, TOX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08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8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OXIDIZING SOLID, WATER-REACT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12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8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9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OXYGEN, COMPRESS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7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8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5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XYGEN DIFLUORIDE, COMPRESS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19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8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5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OXYGEN GENERATOR, CHEMICA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35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9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9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OXYGEN, REFRIGERATED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07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9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0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pPr>
            <w:r>
              <w:rPr>
                <w:color w:val="000000"/>
                <w:sz w:val="15"/>
              </w:rPr>
              <w:t>PAINT (including paint, lacquer, enamel, stain, shellac, varnish, polish, liquid filler and liquid lacquer base) with not more than 20 per cent nitrocellulose by mass if the nitrogen content of the nitrocellulose is not more than 12.6 per cent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26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9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0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AINT (including paint, lacquer, enamel, stain, shellac, varnish, polish, liquid filler and liquid lacquer base) with not more than 20 per cent nitrocellulose by mass if the nitrogen content of the nitrocellulose is not more than 12.6 per cent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06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9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7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AINT RELATED MATERIAL (including paint thinning or reducing compound) with not more than 20 per cent nitrocellulose by mass if the nitrogen content of the nitrocellulose is not more than 12.6 per cent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26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7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AINT RELATED MATERIAL (including paint thinning or reducing compound) with not more than 20 per cent nitrocellulose by mass if the nitrogen content of the nitrocellulose is not more than 12.6 per cent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06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9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0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APER, UNSATURATED OIL TREATED, incompletely dried (including carbon pap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7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9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0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ARAFORMALDEHY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1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9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0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ARALDEHY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6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9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0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ENTABOR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8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9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0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ENTACHLORO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6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1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ENTACHLOROPHENO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15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1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ENTAERYTHRITE TETRANITRATE, DESENSITIZED with not less than 15 per cent phlegmatiz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1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0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1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ENTAERYTHRITE TETRANITRAT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0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1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ENTAERYTHRITE TETRANITRATE MIXTURE, DESENSITIZED, SOLID, N.O.S. with more than 10 per cent but not more than 20 per cent pentaerythrite tetranitrate (PETN),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p>
            <w:pPr>
              <w:pStyle w:val="Normal"/>
              <w:autoSpaceDE w:val="false"/>
              <w:spacing w:lineRule="exact" w:line="160" w:before="40" w:after="40"/>
              <w:ind w:left="70" w:hanging="0"/>
              <w:jc w:val="left"/>
              <w:rPr>
                <w:color w:val="000000"/>
                <w:sz w:val="15"/>
              </w:rPr>
            </w:pPr>
            <w:r>
              <w:rPr>
                <w:color w:val="000000"/>
                <w:sz w:val="15"/>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34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1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ENTAERYTHRITE TETRANITRATE, WETTED with not less than 25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0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1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ENTAERYTHRITE TETRANITRATE with not less than 7 per cent wax,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1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0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2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ENTAERYTHRITOL TETRANITRATE, DESENSITIZED with not less than 15 per cent phlegmatiz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1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0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2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ENTAERYTHRITOL TETRANITRAT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0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2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ENTAERYTHRITOL TETRANITRATE, WETTED with not less than 25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0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1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ENTAERYTHRITOL TETRANITRATE with not less than 7 per cent wax,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1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1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1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ENTAFLUORO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2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1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2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ENTAMETHYLHEPT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8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1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2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ENTANE-2,4-DIO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1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1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2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ENTANES,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6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1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2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ENTANITROANILIN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1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2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ENTANOL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0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1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2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1-PENT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10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1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3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1-PENTO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0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1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3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ENTOLITE, dry or wetted with less than 15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15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1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5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ERCHLORATES, INORGANIC, AQUEOUS SOLUTION,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1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2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5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ERCHLORATES, IN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48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ERCHLORIC ACID with more than 50 per cent but not more than 72 per cent acid,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87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ERCHLORIC ACID with more than 72 per cent acid,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ERCHLORIC ACID with not more than 50 per cent acid,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0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2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3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ERCHLOROMETHYL MERCAPTA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7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2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4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ERCHLORYL FLU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08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2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7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ERFLUORO(ETHYLVINYL ETH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5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2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7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ERFLUORO(METHYLVINYL ETH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5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2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6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ERFUMERY PRODUCTS with flammable solvent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6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2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6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ERMANGANATES, INORGANIC, AQUEOUS SOLUTION,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1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3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6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ERMANGANATES, IN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8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3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1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EROXIDES, IN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48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3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EROXYACETIC ACID, with more than 43 percent and with more than 6 percent hydrogen per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3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2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ERSULFATES, INORGANIC, AQUEOUS SOLUTION,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21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3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2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ERSULFATES, IN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21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3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2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ERSULPHATES, INORGANIC, AQUEOUS SOLUTION,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1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2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ERSULPHATES, IN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21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3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4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ESTICIDE, LIQUID, FLAMMABLE, TOXIC, N.O.S., flash point less than 23 °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02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3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4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ESTICIDE, LIQUID, TOXIC, FLAMMABLE, N.O.S., flash point not less than 23 °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0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3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4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ESTICIDE, LIQUID, TOX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0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4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5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ESTICIDE, SOLID, TOX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58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6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ETN, DESENSITIZED with not less than 15 per cent phlegmatiz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6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ETN, WETTED with not less than 25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6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ETN with not less than 7 per cent wax,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1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4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6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ETRO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0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4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6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ETROLEUM CRUDE OI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6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4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8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ETROLEUM DISTILLATES,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6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4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9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ETROLEUM GASES, LIQUEFI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7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4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6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ETROLEUM PRODUCTS,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6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4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4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HENACYL BROM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4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5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7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HENETIDIN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1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7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HENOLATES,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0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7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HENOLATES,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0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5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7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HENOL, MOLT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1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5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7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HENOL,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7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5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7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HENOL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2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5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HENOLSULFONIC ACID,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0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5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HENOLSULPHONIC ACID,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80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5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HENOXYACETIC ACID DERIVATIVE PESTICIDE, LIQUID, FLAMMABLE, TOXIC, flash point less than 23 °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34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5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HENOXYACETIC ACID DERIVATIVE PESTICIDE, LIQUID, TOXI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34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6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HENOXYACETIC ACID DERIVATIVE PESTICIDE, LIQUID, TOXIC, FLAMMABLE, flash point not less than 23 °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34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HENOXYACETIC ACID DERIVATIVE PESTICIDE, SOLID, TOXI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34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7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HENYLACETONITRILE,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7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6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0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HENYLACETYL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7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6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0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HENYLCARBYLAMINE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7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3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HENYL CHLOROFORM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4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6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5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m-PHENYLENE DIAMINEDIPERCHLORAT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6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7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HENYLENEDIAMINES (o-,m-,p-)</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7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6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7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HENYLHYDRAZ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7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7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HENYL ISOCYA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8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7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3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HENYL MERCAPTA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3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7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HENYLMERCURIC ACET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7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7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7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HENYLMERCURIC COMPOUND,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2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7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0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HENYLMERCURIC HYDR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9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7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1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HENYLMERCURIC 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9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7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2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HENYLPHOSPHORUS DI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9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7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2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HENYLPHOSPHORUS THIODI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9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7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7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HENYLTRICHLOROSIL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0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7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8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HOSG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7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7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8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9-PHOSPHABICYCLONONAN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4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8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8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HOSPH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19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8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HOSPHORIC ACID,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0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8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HOSPHORIC ACID,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0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8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HOSPHOROUS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3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8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9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HOSPHORUS, AMORPHOU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3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8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9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HOSPHORUS HEPTASULFIDE, free from yellow and white phosphoru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33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9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HOSPHORUS HEPTASULPHIDE, free from yellow and white phosphoru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3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8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7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HOSPHORUS OXYBROM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3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8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7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HOSPHORUS OXYBROMIDE, MOLT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7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8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7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HOSPHORUS OXY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1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9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0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HOSPHORUS PENTABROM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9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1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HOSPHORUS PENTA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0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9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2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HOSPHORUS PENTAFLUORIDE, COMPRESS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19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9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2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HOSPHORUS PENTASULFIDE, free from yellow and white phosphoru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34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2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HOSPHORUS PENTASULPHIDE, free from yellow and white phosphoru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4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9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HOSPHORUS PENT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80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9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5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HOSPHORUS SESQUISULFIDE, free from yellow and white phosphoru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34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9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5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HOSPHORUS SESQUISULPHIDE, free from yellow and white phosphoru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4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9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9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HOSPHORUS TRIBROM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0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9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0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HOSPHORUS TRI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0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8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HOSPHORUS TRI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57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8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HOSPHORUS TRISULFIDE, free from yellow and white phosphoru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34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0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8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HOSPHORUS TRISULPHIDE, free from yellow and white phosphoru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34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0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9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HOSPHORUS, WHIT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38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9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HOSPHORUS, WHITE, IN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8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0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9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HOSPHORUS, WHITE, MOLT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4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0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9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HOSPHORUS (WHITE OR RED) AND A CHLORATE, MIXTURES OF</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0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9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HOSPHORUS, WHITE, UNDER WAT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38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0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9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HOSPHORUS, YELLOW,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38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0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9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HOSPHORUS, YELLOW, IN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38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1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9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HOSPHORUS, YELLOW, UNDER WAT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38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1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8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HTHALIC ANHYDRIDE with more than 0.05 per cent of maleic anhyd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1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1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0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ICOLIN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1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1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1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ICRAM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15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1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ICRIC ACID, dry or wetted with less than 30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5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1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2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ICRITE, dry or wetted with less than 20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8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1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2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ICRITE, WETTED with not less than 20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3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1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0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ICRYL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15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1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2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alpha-PIN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6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1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5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INE OI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7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2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3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IPERAZ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7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3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IPERID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40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6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LASTICS MOULDING COMPOUND in dough, sheet or extruded rope form evolving flammable vapou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31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9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LASTICS, NITROCELLULOSE-BASED, SELF-HEATING,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0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2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3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LYAMINES, FLAMMABLE, CORR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3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2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3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LYAMINES, LIQUID, CORROSIVE, FLAMMABL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3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2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3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LYAMINES, LIQUID, CORR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3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2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3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LYAMINES, SOLID, CORR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25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2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6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OLYCHLORINATED BIPHENYLS (PCB) regulated only when the concentration is more than 50 ppm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1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2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9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LYESTER RESIN KIT</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6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3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6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OLYHALOGENATED BIPHENYLS, LIQUID regulated only when the concentration is more than 50 ppm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15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3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6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 xml:space="preserve">POLYHALOGENATED BIPHENYLS, SOLID regulated only when the concentration is more than 50 ppm by mass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15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3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7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OLYHALOGENATED TERPHENYLS, LIQUID regulated only when the concentration is more than 50 ppm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15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3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7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 xml:space="preserve">POLYHALOGENATED TERPHENYLS, SOLID regulated only when the concentration is more than 50 ppm by mass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5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3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3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LYMERIC BEADS, EXPANDABLE, evolving flammable vapou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1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3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4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TASSIUM</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5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0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TASSIUM ARSE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7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3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1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TASSIUM ARSENI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7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3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9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TASSIUM BOROHYD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7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3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0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TASSIUM BROM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8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4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4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TASSIUM CARBONY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8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OTASSIUM CHLO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8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8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TASSIUM CHLORATE, AQUEOUS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2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9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TASSIUM CUPROCYAN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7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4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1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TASSIUM CYAN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8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4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9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TASSIUM DITHIONI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2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4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4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TASSIUM FLU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1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4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2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TASSIUM FLUOROACET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2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4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3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TASSIUM FLUOROSILIC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5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4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6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TASSIUM HYDROGENDIFLUORIDE, LIQUID (IMO terminolog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1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5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7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TASSIUM HYDROGENDIFLUORIDE,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1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7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TASSIUM HYDROGENDIFLUORIDE, SOLID (ICAO/IMO terminolog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1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6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TASSIUM HYDROGENDIFLUORIDE,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1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5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6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TASSIUM HYDROGENDIFLUORIDE, SOLUTION (ICAO/IMO terminolog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1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5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8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TASSIUM HYDROGEN SULF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0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5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8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TASSIUM HYDROGEN SULPH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0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5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9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TASSIUM HYDROSULFI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2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5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9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TASSIUM HYDROSULPHI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2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5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0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TASSIUM HYDROXIDE,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1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5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0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TASSIUM HYDROXIDE,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1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6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TASSIUM METAL ALLOY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2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6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TASSIUM METAVANAD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6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3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TASSIUM MON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3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6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1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TASSIUM 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8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6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1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TASSIUM NITRATE AND SODIUM NITRITE MIXTUR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8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4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TASSIUM NITRI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8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6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4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TASSIUM PERCHLO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8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6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6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TASSIUM PERMANGA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9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6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8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TASSIUM PER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1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TASSIUM PERSULF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9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7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1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TASSIUM PERSULPH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9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7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0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TASSIUM PHOSPH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1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7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TASSIUM SODIUM ALLOY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2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7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6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TASSIUM SULFIDE, ANHYDROU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8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7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6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OTASSIUM SULFIDE, HYDRATED with not less than 30 per cent water of crystalliza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84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7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6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 xml:space="preserve">POTASSIUM SULFIDE with less than 30 per cent water of crystallization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8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7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6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TASSIUM SULPHIDE, ANHYDROU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38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7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6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OTASSIUM SULPHIDE, HYDRATED with not less than 30 per cent water of crystalliza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84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7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6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OTASSIUM SULPHIDE with less than 30 per cent water of crystalliza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8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7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7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OTASSIUM SUPER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46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8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8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OWDER CAKE, WETTED with not less than 17 per cent alcohol,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3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8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8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OWDER CAKE, WETTED with not less than 25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5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8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8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OWDER PASTE, WETTED with not less than 17 per cent alcohol,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3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8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8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OWDER PASTE, WETTED with not less than 25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5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8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5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OWDER, SMOKELE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6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8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5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OWDER, SMOKELE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16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RIMERS, CAP TYP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04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8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RIMERS, CAP TYP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B</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7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8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RIMERS, CAP TYP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B</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7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8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RIMERS, TUBULA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1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9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RIMERS, TUBULA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2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9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RIMERS, TUBULA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7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9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0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RINTING INK, flammable, with not more than 20 per cent nitrocellulose by mass if the nitrogen content of the nitrocellulose is not more than 12.6 per cent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21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9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6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RINTING INK RELATED MATERIAL (including printing ink thinning or reducing compound) flammable, with not more than 20 per cent nitrocellulose by mass if the nitrogen content of the nitrocellulose is not more than 12.6 per cent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21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7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ROJECTILES, inert with trac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4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9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7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ROJECTILES, inert with trac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2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9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7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ROJECTILES, inert with trac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2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9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6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ROJECTILES with burster or expell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4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9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6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ROJECTILES with burster or expell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4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9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6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ROJECTILES with burster or expell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F</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2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7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ROJECTILES with burster or expell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F</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2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7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ROJECTILES with burster or expell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3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0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7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ROJECTILES with burster or expell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3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0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6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ROJECTILES with burst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F</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6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6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ROJECTILES with burst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6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0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6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ROJECTILES with burst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6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0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6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ROJECTILES with burst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F</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2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0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6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ROJECTILES with burst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4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0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7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ROPADIENE,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0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0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7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ROP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7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1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7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ROPANETHIOL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0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1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7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PROPANO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7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1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8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ROPELLANT,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9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1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8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ROPELLANT,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9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1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8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ROPELLANT,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9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1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8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ROPELLANT,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9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1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8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ROPELLANT,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50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1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ROPIONALDEHY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7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1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ROPION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4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1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8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ROPIONIC ANHYD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49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2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9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ROPIONITRI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0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1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ROPIONYL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1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PROPYL ACET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7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ROPYL ALCOHOL, NORMA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7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2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9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ROPYL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7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22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39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n-PROPYLBENZ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UN236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2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5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ROPYL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7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2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3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PROPYL CHLOROFORM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4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2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0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ROPYL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7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2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0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ROPYLENE CHLOROHYDRI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1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3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0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1,2-PROPYLENEDI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5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3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0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ROPYLENEIMINE,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2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3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8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ROPYLENE 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8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3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3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ROPYLENE TETRAM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3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6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ROPYL FORMAT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8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3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7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PROPYL ISOCYA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8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1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n-PROPYL 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6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3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0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ROPYLTRICHLOROSIL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1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3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0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YRETHROID PESTICIDE, LIQUID, FLAMMABLE, TOXIC, flash point less than 23 °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3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3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0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YRETHROID PESTICIDE, LIQUID, TOXI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35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4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0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YRETHROID PESTICIDE, LIQUID, TOXIC, FLAMMABLE, flash point not less than 23 °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35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0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YRETHROID PESTICIDE, SOLID, TOXI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34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1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YRID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8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4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YRIDINE PERCHLO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4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YROPHORIC ALLOY,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8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4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3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YROPHORIC LIQUID, IN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9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4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4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YROPHORIC LIQUID, 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4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4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5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YROPHORIC METAL,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38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4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6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YROPHORIC ORGANOMETALLIC COMPOUND, WATER-REACTIVE, N.O.S.,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20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4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6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YROPHORIC ORGANOMETALLIC COMPOUND, WATER-REACTIVE, N.O.S.,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0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5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1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YROPHORIC SOLID, IN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0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2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PYROPHORIC SOLID, 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4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1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YROSULFURYL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1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5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1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YROSULPHURYL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1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5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1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YRROLID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2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5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2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QUEBRACHITOL PENTA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5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1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QUINOL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5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5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1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 xml:space="preserve">RADIOACTIVE MATERIAL, EXCEPTED PACKAGE - ARTICLES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91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5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1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ADIOACTIVE MATERIAL, EXCEPTED PACKAGE - ARTICLES MANUFACTURED FROM DEPLETED URANIUM</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90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5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1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ADIOACTIVE MATERIAL, EXCEPTED PACKAGE - ARTICLES MANUFACTURED FROM NATURAL THORIUM</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90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6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1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ADIOACTIVE MATERIAL, EXCEPTED PACKAGE - ARTICLES MANUFACTURED FROM NATURAL URANIUM</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90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9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ADIOACTIVE MATERIAL, EXCEPTED PACKAGE - EMPTY PACKAGIN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90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9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ADIOACTIVE MATERIAL, EXCEPTED PACKAGE - INSTRUMENT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91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6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1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ADIOACTIVE MATERIAL, EXCEPTED PACKAGE - LIMITED QUANTITY OF MATERIA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91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6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9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ADIOACTIVE MATERIAL, LOW SPECIFIC ACTIVITY (LSA-I) non-fissile or fissile except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91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9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ADIOACTIVE MATERIAL, LOW SPECIFIC ACTIVITY (LSA-II), FISSI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32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6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9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ADIOACTIVE MATERIAL, LOW SPECIFIC ACTIVITY (LSA-II), non-fissile or fissile except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32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6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9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ADIOACTIVE MATERIAL, LOW SPECIFIC ACTIVITY, (LSA-III), FISSI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32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6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9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ADIOACTIVE MATERIAL, LOW SPECIFIC ACTIVITY (LSA-III), non-fissile or fissile except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32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1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ADIOACTIVE MATERIAL, SURFACE CONTAMINATED OBJECTS (SCO-I), FISSI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32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7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1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ADIOACTIVE MATERIAL, SURFACE CONTAMINATED OBJECTS (SCO-I), non-fissile or fissile except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91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7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1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ADIOACTIVE MATERIAL, SURFACE CONTAMINATED OBJECTS (SCO-II), FISSI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32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7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1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ADIOACTIVE MATERIAL, SURFACE CONTAMINATED OBJECTS (SCO-II), non-fissile or fissile except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91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7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1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ADIOACTIVE MATERIAL, TRANSPORTED UNDER SPECIAL ARRANGEMENT, FISSI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33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7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2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ADIOACTIVE MATERIAL, TRANSPORTED UNDER SPECIAL ARRANGEMENT, non-fissile or fissile except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91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7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9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ADIOACTIVE MATERIAL, TYPE A PACKAGE, FISSILE, non-special form</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32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7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9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ADIOACTIVE MATERIAL, TYPE A PACKAGE, non-special form, non-fissile or fissile except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91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7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0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ADIOACTIVE MATERIAL, TYPE A PACKAGE, SPECIAL FORM, FISSI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33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7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0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ADIOACTIVE MATERIAL, TYPE A PACKAGE, SPECIAL FORM, non-fissile or fissile except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33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7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0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RADIOACTIVE MATERIAL, TYPE B(M) PACKAGE, FISSI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32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8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0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RADIOACTIVE MATERIAL, TYPE B(M) PACKAGE, non-fissile or fissile except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1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8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0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RADIOACTIVE MATERIAL, TYPE B(U) PACKAGE, FISSI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32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8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0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RADIOACTIVE MATERIAL, TYPE B(U) PACKAGE, non-fissile or fissile except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1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8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0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RADIOACTIVE MATERIAL, TYPE C PACKAGE, FISSI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33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8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0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RADIOACTIVE MATERIAL, TYPE C PACKAGE, non-fissile or fissile except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32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8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0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RADIOACTIVE MATERIAL, URANIUM HEXAFLUORIDE, FISSI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7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70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ADIOACTIVE MATERIAL, URANIUM HEXAFLUORIDE, non-fissile or fissile except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97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8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1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ARE GASES AND NITROGEN MIXTURE, COMPRESS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98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8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2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ARE GASES AND OXYGEN MIXTURE, COMPRESS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98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8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1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ARE GASES MIXTURE, COMPRESS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97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9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1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DX AND CYCLOTETRAMETHYLENETETRANITRAMINE MIXTURE, DESENSITIZED with not less than 10 per cent phelgmatiz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9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1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DX AND CYCLOTETRAMETHYLENETETRANITRAMINE MIXTURE, WETTED with not less than 15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9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1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DX AND HMX MIXTURE, DESENSITIZED with not less than 10 per cent phelgmatiz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9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1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DX AND HMX MIXTURE, WETTED with not less than 15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1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DX AND OCTOGEN MIXTURE, DESENSITIZED with not less than 10 per cent phelgmatiz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9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1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DX AND OCTOGEN MIXTURE, WETTED with not less than 15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9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1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RDX, DESENSIT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8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9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2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DX, WETTED with not less than 15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07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9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2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ECEPTACLES, SMALL, CONTAINING GAS without a release device, non-refillab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03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9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2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ECEPTACLES, SMALL, CONTAINING GAS without a release device, non-refillab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3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9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REFRIGERANT GAS,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7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3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32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REFRIGERANT GAS R 1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2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0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2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REFRIGERANT GAS R 12B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7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30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32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REFRIGERANT GAS R 1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2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2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REFRIGERANT GAS R 13B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0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0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2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REFRIGERANT GAS R 14, COMPRESS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8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0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2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REFRIGERANT GAS R 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2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30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32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REFRIGERANT GAS R 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1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0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2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REFRIGERANT GAS R 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8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30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33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REFRIGERANT GAS R 3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5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1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3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REFRIGERANT GAS R 4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6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31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33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REFRIGERANT GAS R 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5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1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3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REFRIGERANT GAS R 11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5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31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33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REFRIGERANT GAS R 11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2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1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3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REFRIGERANT GAS R 116, COMPRESS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19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1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3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REFRIGERANT GAS R 12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2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31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33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REFRIGERANT GAS R 12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2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1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3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REFRIGERANT GAS R 133a</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8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1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3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REFRIGERANT GAS R 134a</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5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1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4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 xml:space="preserve">REFRIGERANT GAS R 142b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1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2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4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REFRIGERANT GAS R 143a</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3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4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REFRIGERANT GAS R 152a</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3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3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34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REFRIGERANT GAS R 1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5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4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REFRIGERANT GAS R 21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2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32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34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REFRIGERANT GAS R 22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9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2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4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REFRIGERANT GAS RC 31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7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2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4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REFRIGERANT GAS R 404A</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33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2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4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REFRIGERANT GAS R 407A</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33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2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4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REFRIGERANT GAS R 407B</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33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32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35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REFRIGERANT GAS R 407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34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3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5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REFRIGERANT GAS R 5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0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33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35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 xml:space="preserve">REFRIGERANT GAS R 502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7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3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5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REFRIGERANT GAS R 50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9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3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5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REFRIGERANT GAS R 1132a</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5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33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35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REFRIGERANT GAS R 121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5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3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5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REFRIGERANT GAS R 131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2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5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EFRIGERATING MACHINES containing flammable and non-toxic liquefied ga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35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3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5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EFRIGERATING MACHINES containing non-flammable, non-toxic, liquefied gas or ammonia solutions (UN267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85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3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3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ELEASE DEVICES, EXPLOSIV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7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3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3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RESIN SOLUTION, flammab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6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4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3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RESORCINO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7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4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RIVETS, EXPLOSIV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7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9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OCKET MOTOR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8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9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OCKET MOTOR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8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4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9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OCKET MOTOR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8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4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9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OCKET MOTORS, LIQUID FUELL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J</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9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4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9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OCKET MOTORS, LIQUID FUELL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J</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9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4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9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OCKET MOTORS WITH HYPERGOLIC LIQUIDS with or without expell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4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9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OCKET MOTORS WITH HYPERGOLIC LIQUIDS with or without expell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2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4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4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OCKETS, LINE-THROWIN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3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5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4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OCKETS, LINE-THROWIN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4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4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OCKETS, LINE-THROWIN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5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0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OCKETS, LIQUID FUELLED with burst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J</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9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5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1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OCKETS, LIQUID FUELLED with burst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J</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9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5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1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OCKETS with burst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F</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8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5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1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OCKETS with burst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8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5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1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OCKETS with burst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8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5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1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OCKETS with burst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F</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9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5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1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OCKETS with expell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3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5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1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OCKETS with expell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3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6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1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OCKETS with expell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3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1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OCKETS with inert hea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8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1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ROCKETS with inert hea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50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6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5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ROSIN OI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8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6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6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 xml:space="preserve">RUBBER SCRAP powdered or granulated, not exceeding 840 microns and rubber content exceeding 45 per cent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34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3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 xml:space="preserve">RUBBER SHODDY powdered or granulated, not exceeding 840 microns and rubber content exceeding 45 per cent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4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6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7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RUBBER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8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6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4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RUBIDIUM</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2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6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0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RUBIDIUM HYDR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7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0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RUBIDIUM HYDROXIDE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7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7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0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AMPLES, EXPLOSIVE, other than initiating explosiv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9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7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3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b/>
                <w:bCs/>
                <w:color w:val="000000"/>
                <w:sz w:val="15"/>
              </w:rPr>
              <w:t>Repealed</w:t>
            </w:r>
            <w:r>
              <w:rPr>
                <w:color w:val="000000"/>
                <w:sz w:val="15"/>
              </w:rPr>
              <w:t xml:space="preserve">   </w:t>
            </w:r>
            <w:r>
              <w:rPr>
                <w:b/>
                <w:color w:val="000000"/>
                <w:sz w:val="15"/>
                <w:lang w:val="en-CA"/>
              </w:rPr>
              <w:t>SOR/2002-30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7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3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EAT-BELT PRETENSIONERS, pyrotechni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50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7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4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 xml:space="preserve">SEAT-BELT PRETENSIONERS, pyrotechnic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26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7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7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EED CAKE with more than 1.5 per cent oil and not more than 11 per cent moistur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38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7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7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EED CAKE with not more than 1.5 per cent oil and not more than 11 per cent moistur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1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7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5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ELENAT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3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7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ELEN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0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7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5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ELENIT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3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7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5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ELENIUM COMPOUND,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8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8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8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ELENIUM DISULF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5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8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8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ELENIUM DISULPH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5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8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0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ELENIUM HEXAFLU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19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8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1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ELENIUM NIT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8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7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ELENIUM OXY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87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8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2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ELF-HEATING LIQUID, CORROSIVE, IN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18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3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ELF-HEATING LIQUID, CORROSIVE, 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18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8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3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ELF-HEATING LIQUID, IN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18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8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3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ELF-HEATING LIQUID, 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18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8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3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ELF-HEATING LIQUID, TOXIC, IN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18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9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3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ELF-HEATING LIQUID, TOXIC, 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18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9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0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ELF-HEATING SOLID, CORROSIVE, IN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19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9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1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ELF-HEATING SOLID, CORROSIVE, 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12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9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0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ELF-HEATING SOLID, IN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19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1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ELF-HEATING SOLID, 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08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9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7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ELF-HEATING SOLID, OXIDIZING,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12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9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0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ELF-HEATING SOLID, TOXIC, IN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1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9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1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ELF-HEATING SOLID, TOXIC, 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2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9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0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ELF-REACTIVE LIQUID TYPE B</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2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9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0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ELF-REACTIVE LIQUID TYPE B, TEMPERATURE CONTROLL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3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0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ELF-REACTIVE LIQUID TYPE 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2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0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ELF-REACTIVE LIQUID TYPE C, TEMPERATURE CONTROLL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3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0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0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ELF-REACTIVE LIQUID TYPE 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2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0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0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ELF-REACTIVE LIQUID TYPE D, TEMPERATURE CONTROLL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3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0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ELF-REACTIVE LIQUID TYPE 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2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0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1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ELF-REACTIVE LIQUID TYPE E, TEMPERATURE CONTROLL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3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0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1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ELF-REACTIVE LIQUID TYPE F</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2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0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1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ELF-REACTIVE LIQUID TYPE F, TEMPERATURE CONTROLL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23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0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7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ELF-REACTIVE SOLID TYPE B</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22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0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7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ELF-REACTIVE SOLID TYPE B, TEMPERATURE CONTROLL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3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1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7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ELF-REACTIVE SOLID TYPE 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2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1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8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ELF-REACTIVE SOLID TYPE C, TEMPERATURE CONTROLL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3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1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8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ELF-REACTIVE SOLID TYPE 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2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1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8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ELF-REACTIVE SOLID TYPE D, TEMPERATURE CONTROLL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3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1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8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ELF-REACTIVE SOLID TYPE 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2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1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8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ELF-REACTIVE SOLID TYPE E, TEMPERATURE CONTROLL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23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1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8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ELF-REACTIVE SOLID TYPE F</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23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1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8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ELF-REACTIVE SOLID TYPE F, TEMPERATURE CONTROLL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24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1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5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HALE OI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8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1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2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IGNAL DEVICES, HAN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1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2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2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IGNAL DEVICES, HAN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7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6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IGNALS, DISTRESS, ship</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9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6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IGNALS, DISTRESS, ship</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9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6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IGNALS, RAILWAY TRACK, EXPLOSIV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9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2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6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IGNALS, RAILWAY TRACK, EXPLOSIV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9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2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6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IGNALS, RAILWAY TRACK, EXPLOSIV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9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2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6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IGNALS, RAILWAY TRACK, EXPLOSIV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9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2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6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IGNALS, SMOK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19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2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6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IGNALS, SMOK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19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2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6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IGNALS, SMOK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1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3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6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IGNALS, SMOK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8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3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6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ILANE, COMPRESS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0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3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6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ILICON POWDER, AMORPHOU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4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3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9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ILICON TETRA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1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3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0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ILICON TETRAFLUORIDE, COMPRESS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5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3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ILVER ACETYLID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1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ILVER ARSENI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8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3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4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ILVER AZID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3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0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ILVER CHLORIT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3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0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ILVER CYAN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8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4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6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ILVER FULMINAT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de-DE"/>
              </w:rPr>
            </w:pPr>
            <w:r>
              <w:rPr>
                <w:color w:val="000000"/>
                <w:sz w:val="15"/>
                <w:lang w:val="de-DE"/>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4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88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SILVER 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9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6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ILVER OXALAT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1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ILVER PICRAT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4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1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ILVER PICRATE, WETTED with not less than 30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4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4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LUDGE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90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4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6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ODA LIME with more than 4 per cent sodium hydr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0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4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7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DIUM</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2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4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ODIUM ALUMINATE, SOLID, regulated by aircraft onl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1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4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DIUM ALUMINATE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1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5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1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DIUM ALUMINIUM HYD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3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4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79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SODIUM AMMONIUM VANAD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UN286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4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9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SODIUM ARSANIL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7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5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0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DIUM ARSE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8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5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1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DIUM ARSENITE, AQUEOUS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8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5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1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DIUM ARSENITE,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2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5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5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DIUM AZ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8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5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9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ODIUM BOROHYD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42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5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9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ODIUM BOROHYDRIDE AND SODIUM HYDROXIDE SOLUTION, with not more than 12 per cent sodium borohydride and not more than 40 per cent sodium hydroxide,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32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5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0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DIUM BROM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9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6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7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DIUM CACODYL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8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8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DIUM CHLO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9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8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DIUM CHLORATE, AQUEOUS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2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6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0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ODIUM CHLORITE more than 7 per cent available chlor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9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6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6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DIUM CHLOROACET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5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0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DIUM CUPROCYANIDE,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1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6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9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DIUM CUPROCYANIDE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1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6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1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DIUM CYAN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68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6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0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ODIUM DINITRO-o-CRESOLATE, dry or wetted with less than 15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3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00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ODIUM DINITRO-o-CRESOLATE, WETTED with not less than 15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4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7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9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DIUM DITHIONI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8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7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4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DIUM FLU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9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7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2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DIUM FLUOROACET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2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7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3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DIUM FLUOROSILIC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7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47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51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SODIUM HYD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UN142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47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47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SODIUM HYDROGENDIFLUORIDE,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3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7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7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DIUM HYDROGENDIFLUORIDE, SOLID (ICAO terminolog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3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7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7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ODIUM HYDROGENDIFLUORIDE,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43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7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7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ODIUM HYDROGENDIFLUORIDE, SOLUTION (ICAO terminolog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43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7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8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ODIUM HYDROSULFIDE with less than 25 per cent water of crystalliza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31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8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8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ODIUM HYDROSULFIDE with not less than 25 per cent water of crystalliza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4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8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9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DIUM HYDROSULFI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38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8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8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ODIUM HYDROSULPHIDE with less than 25 per cent water of crystalliza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31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8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8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ODIUM HYDROSULPHIDE with not less than 25 per cent water of crystalliza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4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8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9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DIUM HYDROSULPHI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8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8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0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DIUM HYDROXIDE,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2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0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DIUM HYDROXIDE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2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8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78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DIUM METHYL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3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48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78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SODIUM METHYLATE SOLUTION in alcoho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UN128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48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83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SODIUM MON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2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9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2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DIUM 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9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49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92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SODIUM NITRATE AND POTASSIUM NITRATE MIXTUR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9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9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5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DIUM NITRI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0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9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1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DIUM PENTACHLOROPHE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6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4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DIUM PERCHLO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0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9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6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DIUM PERMANGA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0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9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8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DIUM PER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0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9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6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DIUM PEROXOBORATE, ANHYDROU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4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9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2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DIUM PERSULF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0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9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2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DIUM PERSULPH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0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0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DIUM PHOSPH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3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1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ODIUM PICRAMATE, dry or wetted with less than 20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3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0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1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ODIUM PICRAMATE, WETTED with not less than 20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4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0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8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DIUM PICRYL PER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6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ODIUM SULFIDE, ANHYDROU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38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0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7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ODIUM SULFIDE, HYDRATED with not less than 30 per cent wat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84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0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6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ODIUM SULFIDE with less than 30 per cent water of crystalliza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8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0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6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DIUM SULPHIDE, ANHYDROU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8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0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7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ODIUM SULPHIDE, HYDRATED with not less than 30 per cent wat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84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0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6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ODIUM SULPHIDE with less than 30 per cent water of crystalliza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8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1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7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DIUM SUPER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4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1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3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DIUM TETRANIT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1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3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LIDS CONTAINING CORROSIVE LIQUID,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4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1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3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LIDS CONTAINING FLAMMABLE LIQUID,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7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1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3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OLIDS CONTAINING TOXIC LIQUID,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4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1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7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UNDING DEVICES, EXPLOSIV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F</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20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1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8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OUNDING DEVICES, EXPLOSIV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F</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29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1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8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OUNDING DEVICES, EXPLOSIV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7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1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8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OUNDING DEVICES, EXPLOSIV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7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1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1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TANNIC CHLORIDE, ANHYDROU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2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2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1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TANNIC CHLORIDE PENTAHYD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4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0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TANNIC PHOSPHID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3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4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TIB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7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0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 xml:space="preserve">STRAW, regulated by ship only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32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2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9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TRAW, wet, damp or contaminated with oil, by ship onl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de-DE"/>
              </w:rPr>
            </w:pPr>
            <w:r>
              <w:rPr>
                <w:color w:val="000000"/>
                <w:sz w:val="15"/>
                <w:lang w:val="de-DE"/>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52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31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STRONTIUM ARSENI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UN16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52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59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STRONTIUM CHLO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UN150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52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92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STRONTIUM 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0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2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4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TRONTIUM PERCHLO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0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2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8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TRONTIUM PER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0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3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0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TRONTIUM PHOSPH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1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3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4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TRYCHN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9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3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5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TRYCHNINE SALT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9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3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TYPHNIC ACID, dry or wetted with less than 20 per cent water, or mixture of alcohol and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1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3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TYPHNIC ACID, WETTED with not less than 20 per cent water, or mixture of alcohol and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9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3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4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TYRENE MONOMER,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5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7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UBSTANCES, EVI,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8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3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7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UBSTANCES, EXPL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5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3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7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UBSTANCES, EXPL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5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3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7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UBSTANCES, EXPL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5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4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7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UBSTANCES, EXPL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A</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7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7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UBSTANCES, EXPL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7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7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UBSTANCES, EXPL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7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7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UBSTANCES, EXPL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7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4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8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UBSTANCES, EXPL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7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4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8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UBSTANCES, EXPL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7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4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8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UBSTANCES, EXPL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7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4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8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UBSTANCES, EXPL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8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4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8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UBSTANCES, EXPL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8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4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8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UBSTANCES, EXPL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8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5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8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UBSTANCES, EXPLOSIVE, VERY INSENSIT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8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9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UBSTITUTED NITROPHENOL PESTICIDE, LIQUID, FLAMMABLE, TOXIC, flash point less than 23 °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8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9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UBSTITUTED NITROPHENOL PESTICIDE, LIQUID, TOXI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01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5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9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UBSTITUTED NITROPHENOL PESTICIDE, LIQUID, TOXIC, FLAMMABLE, flash point not less than 23 °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01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5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9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UBSTITUTED NITROPHENOL PESTICIDE, SOLID, TOXI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7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5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5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UCROSE OCTANITRAT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5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ULFAM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6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5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3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ULFU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5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3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ULFUR AND CHLORATE, LOOSE MIXTURES OF</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5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3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ULFUR CHLORID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2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6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5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ULFUR DI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7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0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ULFUR HEXAFLU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08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ULFURIC ACID, FUMIN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83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6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ULFURIC ACID, SPENT</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83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6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ULFURIC ACID with more than 51 per cent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83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ULFURIC ACID with not more than 51 per cent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9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6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4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ULFUR, MOLT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4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6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ULFUROUS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3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6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0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ULFUR TETRAFLU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1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8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ULFUR TRIOXIDE,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2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7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1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ULFURYL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3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7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4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ULFURYL FLU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1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7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ULPHAM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6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7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3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ULPHU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3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7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3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ULPHUR AND CHLORATE, LOOSE MIXTURES OF</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7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3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ULPHUR CHLORID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2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7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5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ULPHUR DI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7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7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0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ULPHUR HEXAFLU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8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7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ULPHURIC ACID, FUMIN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83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7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ULPHURIC ACID, SPENT</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83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8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ULPHURIC ACID with more than 51 per cent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83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8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SULPHURIC ACID with not more than 51 per cent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9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8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4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ULPHUR, MOLT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4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8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ULPHUROUS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3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8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0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ULPHUR TETRAFLU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1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8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8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ULPHUR TRIOXIDE,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2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1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ULPHURYL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3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8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4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SULPHURYL FLU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1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8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6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ARS, LIQUID, including road asphalt and oils, bitumen and cut back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9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8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3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EAR GAS CANDL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0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9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6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EAR GAS SUBSTANCE, LIQUID,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9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9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8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EAR GAS SUBSTANCE, SOLID,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69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9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5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ELLURIUM COMPOUND,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8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59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40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TELLURIUM HEXAFLU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UN219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6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ERPENE HYDROCARBONS,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1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9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8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ERPINOL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4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9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8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ETRAAZIDO BENZENE QUINO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9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8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ETRABROMO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0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9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9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ETRACHLORO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0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9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9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ETRACHLOROETHYL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9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4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ETRAETHYLAMMONIUM PERCHLORAT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9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ETRAETHYL DITHIOPYROPHOSPH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0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0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9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ETRAETHYLENEPENT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2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0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6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ETRAETHYL SILIC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9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9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1,1,1,2-TETRAFLUORO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5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0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9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ETRAFLUOROETHYLENE,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8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0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0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ETRAFLUOROMETHANE, COMPRESS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8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0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0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1,2,3,6-TETRAHYDROBENZALDEHY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9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0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0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ETRAHYDROFURA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5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0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0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ETRAHYDROFURFURYL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94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1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8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ETRAHYDROPHTHALIC ANHYDRIDES with more than 0.05 per cent of maleic anhyd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9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1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0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1,2,3,6-TETRAHYDROPYRID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1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1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0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ETRAHYDROTHIOPH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1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1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0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ETRAMETHYLAMMONIUM HYDR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3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1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0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ETRAMETHYLENE DIPEROXIDE DICARBAM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1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0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ETRAMETHYLSIL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4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1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1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ETRANITROANIL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20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1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2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ETRANITRODIGLYCERI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1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2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ETRANITROM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1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1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2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3,4,6-TETRANITROPHENO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2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2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3,4,6-TETRANITROPHENYL METHYL NITR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2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3,4,6-TETRANITROPHENYLNITR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2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ETRANITRORESORCINAL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6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62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2,3,5,6-TETRANITROSO-1,4-DINITROBENZ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de-DE"/>
              </w:rPr>
            </w:pPr>
            <w:r>
              <w:rPr>
                <w:color w:val="000000"/>
                <w:sz w:val="15"/>
                <w:lang w:val="de-DE"/>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62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63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2,3,5,6-TETRANITROSO NITROBENZEN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2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06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ETRAPROPYL ORTHOTITA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41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2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3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ETRAZENE, WETTED with not less than 30 per cent water, or mixture of alcohol and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A</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11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2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3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ETRAZ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2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ETRAZOL-1-ACET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0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2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3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1H-TETRAZO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50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3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5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ETRAZOLYL AZID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3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4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ETRY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0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3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9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HALLIUM CHLO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57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3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5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HALLIUM COMPOUND,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0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3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2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HALLIUM 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2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3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4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4-THIAPENTANA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78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HIOACET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43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3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4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HIOCARBAMATE PESTICIDE, LIQUID, FLAMMABLE, TOXIC, flash point less than 23 °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7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3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4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HIOCARBAMATE PESTICIDE, LIQUID, TOXI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00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3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4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HIOCARBAMATE PESTICIDE, LIQUID, TOXIC, FLAMMABLE, flash point not less than 23 °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00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4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4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HIOCARBAMATE PESTICIDE, SOLID, TOXI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7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4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HIOGLYCO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96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HIOGLYCOL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94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HIOLACT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3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4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1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HIONYL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3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4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4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HIOPH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41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4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5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HIOPHOSG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7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4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1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HIOPHOSPHORYL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3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4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5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HIOUREA DI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34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4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7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INCTURES, MEDICINA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9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5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8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ITANIUM DISULF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7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8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ITANIUM DISULPH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7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1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ITANIUM HYD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7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5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5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ITANIUM POWDER,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54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5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5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ITANIUM POWDER, WETTED with not less than 25 per cent water (a visible excess of water must be present) (a) mechanically produced, particle size less than 53 microns; (b) chemically produced, particle size less than 840 micron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5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5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3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ITANIUM SPONGE GRANUL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7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5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3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ITANIUM SPONGE POWDER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7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5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9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ITANIUM TETRA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3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5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0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ITANIUM TRICHLORIDE MIXTUR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6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5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0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 xml:space="preserve">TITANIUM TRICHLORIDE MIXTURE, PYROPHORIC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4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6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1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ITANIUM TRICHLORIDE, PYROPHORI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4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5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NT AND HEXANITROSTILBENE MIXTUR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8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5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NT AND TRINITROBENZENE MIXTUR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8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6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5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 xml:space="preserve">TNT, dry or wetted with less than 30 per cent water, by mass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0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6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5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NT MIXTURE CONTAINING TRINITROBENZENE AND HEXANITROSTILB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8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6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OLU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9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6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6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OLUENE DIISOCYA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7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6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6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OLUIDINES,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0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6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6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OLUIDINES,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0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6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4-TOLUYLENEDI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0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7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7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ORPEDOES, LIQUID FUELLED with inert hea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J</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7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6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ORPEDOES, LIQUID FUELLED with or without burst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J</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44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7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7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ORPEDOES with burst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2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7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7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ORPEDOES with burst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F</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3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7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7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ORPEDOES with burst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45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7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3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OXIC LIQUID, CORROSIVE, IN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8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7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4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OXIC LIQUID, CORROSIVE, 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2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7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4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OXIC LIQUID, FLAMMABLE, 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2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7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3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OXIC LIQUID, IN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8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7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4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OXIC LIQUID, 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1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8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4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OXIC LIQUID, OXIDIZING,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12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8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4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OXIC LIQUID, WATER-REACT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2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8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1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OXIC SOLID, CORROSIVE, IN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9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8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2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OXIC SOLID, CORROSIVE, 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2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8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2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OXIC SOLID, FLAMMABLE, 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3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8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1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OXIC SOLID, IN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8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2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OXIC SOLID, ORGAN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1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8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3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OXIC SOLID, OXIDIZING,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08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8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3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OXIC SOLID, SELF-HEATING,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12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8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3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OXIC SOLID, WATER-REACT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12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9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7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OXINS, EXTRACTED FROM LIVING SOURCES, LIQUID, N.O.S., not containing infectious substanc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17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9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8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OXINS, EXTRACTED FROM LIVING SOURCES, SOLID, N.O.S., not containing infectious substanc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7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9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8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ACERS FOR AMMUNI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3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21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9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8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RACERS FOR AMMUNI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G</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0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8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IALLYL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1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9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8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IALLYL BO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0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9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8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RIAZINE PESTICIDE, LIQUID, FLAMMABLE, TOXIC, flash point less than 23 °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6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9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8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IAZINE PESTICIDE, LIQUID, TOXI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99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9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8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RIAZINE PESTICIDE, LIQUID, TOXIC, FLAMMABLE, flash point not less than 23 °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9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9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8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IAZINE PESTICIDE, SOLID, TOXI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76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2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I-(b-NITROXYETHYL) AMMONIUM 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9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IBUTYL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4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0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9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IBUTYLPHOSP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5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0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ICHLOROACET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3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RICHLOROACETIC ACID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6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0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1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ICHLOROACETYL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4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0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9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ICHLOROBENZENES,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2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0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9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ICHLOROBUT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2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0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9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1,1,1-TRICHLORO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3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0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69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ICHLOROETHYL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1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1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ICHLOROISOCYANURIC ACID,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6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1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5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RICHLOROMETHYL PERCHLO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1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9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RICHLOROSIL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29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1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8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RICRESYL PHOSPHATE with more than 3 per cent ortho isom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7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1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1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IETHYL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9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1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1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IETHYLENETETR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5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1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8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IETHYL PHOSPHI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2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1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IFLUOROACET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9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1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2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IFLUOROACETYL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05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1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1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IFLUOROCHLOROETHYLENE,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8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2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1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1,1,1-TRIFLUORO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3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1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IFLUOROM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8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1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IFLUOROMETHANE, REFRIGERATED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3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1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TRIFLUOROMETHYLANIL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4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2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1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3-TRIFLUOROMETHYLANIL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4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2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4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IFORMOXIME TRI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2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2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RIISOBUTYL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32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2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8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RIISOPROPYL BO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1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2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2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IMETHYLACETYL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3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2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3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IMETHYLAMINE, ANHYDROU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08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3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3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RIMETHYLAMINE, AQUEOUS SOLUTION, not more than 50 per cent trimethylamine,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9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3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3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1,3,5-TRIMETHYLBENZ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2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3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8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IMETHYL BO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1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3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3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IMETHYLCHLOROSIL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9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3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3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IMETHYLCYCLOHEXYL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2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3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5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IMETHYLENE GLYCOL DIPERCHLO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3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RIMETHYLHEXAMETHYLENEDIAMIN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32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3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96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RIMETHYLHEXAMETHYLENE DIISOCYA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2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3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4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IMETHYLOL NITROMETHANE TRI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3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29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RIMETHYL PHOSPHI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2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4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3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1,3,5-TRIMETHYL-2,4,6-TRINITROBENZ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RINITROACET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5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RINITROACETONITRI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3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RINITROAMINE COBALT</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4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3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INITROANIL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15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4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3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INITROANISO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21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4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5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RINITROBENZENE, dry or wetted with less than 30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1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4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RINITROBENZENESULFON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8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4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RINITROBENZENESULPHONIC AC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8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4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5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RINITROBENZENE, WETTED with not less than 30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35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5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RINITROBENZOIC ACID, dry or wetted with less than 30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1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5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RINITROBENZOIC ACID, WETTED with not less than 30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5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5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INITROCHLOROBENZ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15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5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5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RINITRO-m-CRESO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UN021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75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75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2,4,6-TRINITRO-1,3-DIAZOBENZ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de-DE"/>
              </w:rPr>
            </w:pPr>
            <w:r>
              <w:rPr>
                <w:color w:val="000000"/>
                <w:sz w:val="15"/>
                <w:lang w:val="de-DE"/>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75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75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TRINITROETHANO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de-DE"/>
              </w:rPr>
            </w:pPr>
            <w:r>
              <w:rPr>
                <w:color w:val="000000"/>
                <w:sz w:val="15"/>
                <w:lang w:val="de-DE"/>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75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92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TRINITROETHYL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de-DE"/>
              </w:rPr>
            </w:pPr>
            <w:r>
              <w:rPr>
                <w:color w:val="000000"/>
                <w:sz w:val="15"/>
                <w:lang w:val="de-DE"/>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75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75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TRINITROFLUORENO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UN038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75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de-DE"/>
              </w:rPr>
            </w:pPr>
            <w:r>
              <w:rPr>
                <w:color w:val="000000"/>
                <w:sz w:val="15"/>
                <w:lang w:val="de-DE"/>
              </w:rPr>
              <w:t>275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de-DE"/>
              </w:rPr>
            </w:pPr>
            <w:r>
              <w:rPr>
                <w:color w:val="000000"/>
                <w:sz w:val="15"/>
                <w:lang w:val="de-DE"/>
              </w:rPr>
              <w:t>TRINITROMETH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5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5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1,3,5-TRINITRONAPHTHAL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6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6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RINITRONAPHTHAL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1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6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RINITROPHENETO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1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6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RINITROPHENOL, dry or wetted with less than 30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15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6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6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RINITROPHENOL, WETTED with not less than 30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4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6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6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4,6-TRINITROPHENYL GUANIDIN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6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INITROPHENYLMETHYLNITR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20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6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6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4,6-TRINITROPHENYL NITR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6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4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4,6-TRINITROPHENYL TRIMETHYLOL METHYL NITRAMINE TRINITRAT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6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7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RINITRORESORCINOL, dry or wetted with less than 20 per cent water, or mixture of alcohol and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1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6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RINITRORESORCINOL, WETTED with not less than 20 per cent water, or mixture of alcohol and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9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7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7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2,4,6-TRINITROSO-3-METHYL NITRAMINOANISOL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7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89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INITROTETRAMINE COBALT 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7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7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INITROTOLUENE AND HEXANITROSTILBENE MIXTUR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8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7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7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INITROTOLUENE AND TRINITROBENZENE MIXTUR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8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7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7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 xml:space="preserve">TRINITROTOLUENE, dry or wetted with less than 30 per cent water, by mass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0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7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7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RINITROTOLUENE MIXTURE CONTAINING TRINITROBENZENE AND HEXANITROSTILB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8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7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7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TRINITROTOLUENE, WETTED with not less than 30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35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7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68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2,4,6-TRINITRO-1,3,5-TRIAZIDO BENZENE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7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8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IPROPYLAM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6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7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8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IPROPYLE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5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8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9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IS-(1-AZIRIDINYL) PHOSPHINE OXIDE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0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8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8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IS, BIS-BIFLUORAMINO DIETHOXY PROPANE (TVOPA)</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8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8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RITONAL</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039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8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0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UNGSTEN HEXAFLU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19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8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3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URPENTI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29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8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4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TURPENTINE SUBSTITU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0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9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UNDECAN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3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8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9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UREA HYDROGEN PER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1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8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3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UREA NITRATE, dry or wetted with less than 20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2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8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93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UREA NITRATE, WETTED with not less than 20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5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9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9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VALERALDEHY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5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9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2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VALERYL 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0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9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5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VANADIUM COMPOUND,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28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9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09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VANADIUM OXYTRI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4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13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VANADIUM PENTOXIDE, non-fused form</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UN286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279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259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nl-NL"/>
              </w:rPr>
            </w:pPr>
            <w:r>
              <w:rPr>
                <w:color w:val="000000"/>
                <w:sz w:val="15"/>
                <w:lang w:val="nl-NL"/>
              </w:rPr>
              <w:t>VANADIUM TETRA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UN244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279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271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nl-NL"/>
              </w:rPr>
            </w:pPr>
            <w:r>
              <w:rPr>
                <w:color w:val="000000"/>
                <w:sz w:val="15"/>
                <w:lang w:val="nl-NL"/>
              </w:rPr>
              <w:t>VANADIUM TRI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UN247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279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nl-NL"/>
              </w:rPr>
            </w:pPr>
            <w:r>
              <w:rPr>
                <w:color w:val="000000"/>
                <w:sz w:val="15"/>
                <w:lang w:val="nl-NL"/>
              </w:rPr>
              <w:t>255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nl-NL"/>
              </w:rPr>
            </w:pPr>
            <w:r>
              <w:rPr>
                <w:color w:val="000000"/>
                <w:sz w:val="15"/>
                <w:lang w:val="nl-NL"/>
              </w:rPr>
              <w:t>VANADYL SULF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3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9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5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VANADYL SULPH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93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9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VINYL ACETATE,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0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4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VINYL BROMIDE,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8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6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VINYL BUTYRATE,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3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80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2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 xml:space="preserve">VINYL CHLORIDE, STABILIZED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8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0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6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VINYL CHLOROACET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8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6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VINYL ETHYL ETHER,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0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0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4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VINYL FLUORIDE,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6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80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72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VINYLIDENE CHLORIDE,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0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0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16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VINYL ISOBUTYL ETHER,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0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80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7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VINYL METHYL ETHER,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08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0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2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VINYL NITRATE POLYM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rPr>
            </w:pPr>
            <w:r>
              <w:rPr>
                <w:color w:val="000000"/>
                <w:sz w:val="15"/>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81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79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VINYLPYRIDINES,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07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1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79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VINYLTOLUENES,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61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1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0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VINYLTRICHLOROSILANE, STABILIZ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130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81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8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WARHEADS, ROCKET with burster or expell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7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81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8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WARHEADS, ROCKET with burster or expell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4F</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7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81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8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WARHEADS, ROCKET with burst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8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81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8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WARHEADS, ROCKET with burst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2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8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81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8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WARHEADS, ROCKET with burst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F</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36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81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8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WARHEADS, TORPEDO with bursting charg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1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2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81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2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WATER-REACTIVE LIQUID, CORR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2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2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62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WATER-REACTIVE LIQUID,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4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8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62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WATER-REACTIVE LIQUID, TOX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13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8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0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WATER-REACTIVE SOLID, CORROSIV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13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8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0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WATER-REACTIVE SOLID, FLAMMABLE,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13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82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0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WATER-REACTIVE SOLID,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81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82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0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WATER-REACTIVE SOLID, OXIDIZING,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13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82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49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WATER-REACTIVE SOLID, SELF-HEATING,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313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82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50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WATER-REACTIVE SOLID, TOXIC, N.O.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13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2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5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WOOD PRESERVATIVES,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0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2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0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XANTHAT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334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3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0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XENON, COMPRESSE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3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3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0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XENON, REFRIGERATED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9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3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0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XYLEN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0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3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0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XYLENOL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26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3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0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XYLIDINES,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1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3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0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XYLIDINES, SOL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1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4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XYLYL BROM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0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3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0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p-XYLYL DIAZ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Forbidde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40" w:after="40"/>
              <w:ind w:left="70" w:hanging="0"/>
              <w:jc w:val="left"/>
              <w:rPr>
                <w:color w:val="000000"/>
                <w:sz w:val="15"/>
                <w:lang w:val="fr-FR"/>
              </w:rPr>
            </w:pPr>
            <w:r>
              <w:rPr>
                <w:color w:val="000000"/>
                <w:sz w:val="15"/>
                <w:lang w:val="fr-F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3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5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ZINC AMMONIUM NITRI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1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3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0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ZINC ARSE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1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4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0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ZINC ARSENATE AND ZINC ARSENITE MIXTUR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1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2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ZINC ARSENI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1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31</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ZINC ASHE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3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0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ZINC BROM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46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4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9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ZINC CHLO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1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4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2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ZINC CHLORIDE, ANHYDROU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33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4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72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ZINC CHLORIDE SOLUTION</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84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4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1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ZINC CYAN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1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4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09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ZINC DITHIONI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3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4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1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ZINC DUST</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3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5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23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ZINC FLUOROSILIC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85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9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ZINC HYDROSULFI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3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49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ZINC HYDROSULPHI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3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5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28</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ZINC 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1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5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6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ZINC PERMANGA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15</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5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18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ZINC PEROX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1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5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307</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ZINC PHOSPH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71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5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0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ZINC POWDER</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3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5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43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ZINC RESIN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en-CA"/>
              </w:rPr>
            </w:pPr>
            <w:r>
              <w:rPr>
                <w:color w:val="000000"/>
                <w:sz w:val="15"/>
                <w:lang w:val="en-CA"/>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en-CA"/>
              </w:rPr>
            </w:pPr>
            <w:r>
              <w:rPr>
                <w:color w:val="000000"/>
                <w:sz w:val="15"/>
                <w:lang w:val="en-CA"/>
              </w:rPr>
              <w:t>UN271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85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81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ZIRCONIUM, DRY, coiled wire, finished metal sheets, strip (thinner than 254 microns but not thinner than 18 micron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85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86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815</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ZIRCONIUM, DRY, finished sheets, strip or coiled wir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00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51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ZIRCONIUM HYD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43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1929</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ZIRCONIUM NITRAT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72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86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1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ZIRCONIUM PICRAMATE, dry or wetted with less than 20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1.3C</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023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86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31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rPr>
            </w:pPr>
            <w:r>
              <w:rPr>
                <w:color w:val="000000"/>
                <w:sz w:val="15"/>
              </w:rPr>
              <w:t>ZIRCONIUM PICRAMATE, WETTED with not less than 20 per cent water, by mas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51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13</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ZIRCONIUM POWDER, DRY</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UN200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86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rPr>
            </w:pPr>
            <w:r>
              <w:rPr>
                <w:color w:val="000000"/>
                <w:sz w:val="15"/>
              </w:rPr>
              <w:t>2812</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pPr>
            <w:r>
              <w:rPr>
                <w:color w:val="000000"/>
                <w:sz w:val="15"/>
              </w:rPr>
              <w:t>ZIRCONIUM POWDER, WETTED with not less than 25 per cent water (a visible excess of water must be present) (a) mechanically produced, particle size less than 53 microns; (b) chemically produced, particle size less than 840 microns</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5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6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70</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ZIRCONIUM SCRAP</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93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6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14</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ZIRCONIUM SUSPENDED IN A FLAMMABLE LIQUID</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130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8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2596</w:t>
            </w:r>
          </w:p>
        </w:tc>
        <w:tc>
          <w:tcPr>
            <w:tcW w:w="6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before="40" w:after="40"/>
              <w:ind w:left="70" w:right="70" w:hanging="0"/>
              <w:jc w:val="left"/>
              <w:rPr>
                <w:color w:val="000000"/>
                <w:sz w:val="15"/>
                <w:lang w:val="fr-FR"/>
              </w:rPr>
            </w:pPr>
            <w:r>
              <w:rPr>
                <w:color w:val="000000"/>
                <w:sz w:val="15"/>
                <w:lang w:val="fr-FR"/>
              </w:rPr>
              <w:t>ZIRCONIUM TETRACHLORIDE</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40"/>
              <w:ind w:left="70" w:hanging="0"/>
              <w:jc w:val="left"/>
              <w:rPr>
                <w:color w:val="000000"/>
                <w:sz w:val="15"/>
                <w:lang w:val="fr-FR"/>
              </w:rPr>
            </w:pPr>
            <w:r>
              <w:rPr>
                <w:color w:val="000000"/>
                <w:sz w:val="15"/>
                <w:lang w:val="fr-FR"/>
              </w:rPr>
              <w:t>UN2503</w:t>
            </w:r>
          </w:p>
        </w:tc>
      </w:tr>
    </w:tbl>
    <w:p>
      <w:pPr>
        <w:sectPr>
          <w:headerReference w:type="even" r:id="rId2"/>
          <w:headerReference w:type="default" r:id="rId3"/>
          <w:footerReference w:type="even" r:id="rId4"/>
          <w:footerReference w:type="default" r:id="rId5"/>
          <w:type w:val="nextPage"/>
          <w:pgSz w:w="12240" w:h="15840"/>
          <w:pgMar w:left="960" w:right="960" w:gutter="0" w:header="960" w:top="1440" w:footer="960" w:bottom="1440"/>
          <w:pgNumType w:start="599" w:fmt="decimal"/>
          <w:formProt w:val="false"/>
          <w:textDirection w:val="lrTb"/>
          <w:docGrid w:type="default" w:linePitch="360" w:charSpace="0"/>
        </w:sectPr>
        <w:pStyle w:val="Normal"/>
        <w:rPr>
          <w:lang w:val="fr-FR"/>
        </w:rPr>
      </w:pPr>
      <w:r>
        <w:rPr>
          <w:lang w:val="fr-FR"/>
        </w:rPr>
      </w:r>
    </w:p>
    <w:p>
      <w:pPr>
        <w:pStyle w:val="Normal"/>
        <w:rPr>
          <w:lang w:val="fr-FR"/>
        </w:rPr>
      </w:pPr>
      <w:r>
        <w:rPr>
          <w:lang w:val="fr-FR"/>
        </w:rPr>
      </w:r>
    </w:p>
    <w:sectPr>
      <w:headerReference w:type="even" r:id="rId6"/>
      <w:headerReference w:type="default" r:id="rId7"/>
      <w:footerReference w:type="even" r:id="rId8"/>
      <w:footerReference w:type="default" r:id="rId9"/>
      <w:type w:val="nextPage"/>
      <w:pgSz w:w="12240" w:h="15840"/>
      <w:pgMar w:left="960" w:right="960" w:gutter="0" w:header="960" w:top="1440" w:footer="9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62</w:t>
    </w:r>
    <w:r>
      <w:rPr>
        <w:rStyle w:val="PageNumber"/>
      </w:rPr>
      <w:fldChar w:fldCharType="end"/>
    </w:r>
    <w:r>
      <w:rPr>
        <w:rStyle w:val="PageNumber"/>
      </w:rPr>
      <w:tab/>
    </w:r>
    <w:r>
      <w:rPr/>
      <w:t>Schedule 3/Annexe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rPr/>
    </w:pPr>
    <w:r>
      <w:rPr/>
      <w:t>Schedule 3/Annexe 3</w:t>
      <w:tab/>
    </w:r>
    <w:r>
      <w:rPr>
        <w:rStyle w:val="PageNumber"/>
      </w:rPr>
      <w:fldChar w:fldCharType="begin"/>
    </w:r>
    <w:r>
      <w:rPr>
        <w:rStyle w:val="PageNumber"/>
      </w:rPr>
      <w:instrText xml:space="preserve"> PAGE </w:instrText>
    </w:r>
    <w:r>
      <w:rPr>
        <w:rStyle w:val="PageNumber"/>
      </w:rPr>
      <w:fldChar w:fldCharType="separate"/>
    </w:r>
    <w:r>
      <w:rPr>
        <w:rStyle w:val="PageNumber"/>
      </w:rPr>
      <w:t>66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56</w:t>
    </w:r>
    <w:r>
      <w:rPr>
        <w:rStyle w:val="PageNumber"/>
      </w:rPr>
      <w:fldChar w:fldCharType="end"/>
    </w:r>
    <w:r>
      <w:rPr>
        <w:rStyle w:val="PageNumber"/>
      </w:rPr>
      <w:tab/>
    </w:r>
    <w:r>
      <w:rPr/>
      <w:t>Schedule 3/Annexe 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rPr/>
    </w:pPr>
    <w:r>
      <w:rPr/>
      <w:t>Schedule 3/Annexe 3</w:t>
      <w:tab/>
    </w:r>
    <w:r>
      <w:rPr>
        <w:rStyle w:val="PageNumber"/>
      </w:rPr>
      <w:fldChar w:fldCharType="begin"/>
    </w:r>
    <w:r>
      <w:rPr>
        <w:rStyle w:val="PageNumber"/>
      </w:rPr>
      <w:instrText xml:space="preserve"> PAGE </w:instrText>
    </w:r>
    <w:r>
      <w:rPr>
        <w:rStyle w:val="PageNumber"/>
      </w:rPr>
      <w:fldChar w:fldCharType="separate"/>
    </w:r>
    <w:r>
      <w:rPr>
        <w:rStyle w:val="PageNumber"/>
      </w:rPr>
      <w:t>66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ind w:firstLine="4300"/>
      <w:rPr>
        <w:lang w:val="fr-FR"/>
      </w:rPr>
    </w:pPr>
    <w:r>
      <w:rPr>
        <w:lang w:val="fr-FR"/>
      </w:rPr>
    </w:r>
    <w:r>
      <mc:AlternateContent>
        <mc:Choice Requires="wps">
          <w:drawing>
            <wp:anchor behindDoc="0" distT="0" distB="0" distL="114300" distR="114300" simplePos="0" locked="0" layoutInCell="0" allowOverlap="1" relativeHeight="65">
              <wp:simplePos x="0" y="0"/>
              <wp:positionH relativeFrom="page">
                <wp:align>center</wp:align>
              </wp:positionH>
              <wp:positionV relativeFrom="page">
                <wp:posOffset>609600</wp:posOffset>
              </wp:positionV>
              <wp:extent cx="6553200" cy="149225"/>
              <wp:effectExtent l="0" t="0" r="0" b="0"/>
              <wp:wrapSquare wrapText="largest"/>
              <wp:docPr id="1" name="Frame2"/>
              <a:graphic xmlns:a="http://schemas.openxmlformats.org/drawingml/2006/main">
                <a:graphicData uri="http://schemas.microsoft.com/office/word/2010/wordprocessingShape">
                  <wps:wsp>
                    <wps:cNvSpPr txBox="1"/>
                    <wps:spPr>
                      <a:xfrm>
                        <a:off x="0" y="0"/>
                        <a:ext cx="6553200" cy="149225"/>
                      </a:xfrm>
                      <a:prstGeom prst="rect"/>
                      <a:solidFill>
                        <a:srgbClr val="FFFFFF">
                          <a:alpha val="0"/>
                        </a:srgbClr>
                      </a:solidFill>
                    </wps:spPr>
                    <wps:txbx>
                      <w:txbxContent>
                        <w:p>
                          <w:pPr>
                            <w:pStyle w:val="Header"/>
                            <w:tabs>
                              <w:tab w:val="clear" w:pos="4320"/>
                              <w:tab w:val="clear" w:pos="8640"/>
                              <w:tab w:val="left" w:pos="1080" w:leader="none"/>
                              <w:tab w:val="left" w:pos="4800" w:leader="none"/>
                              <w:tab w:val="right" w:pos="10320" w:leader="none"/>
                            </w:tabs>
                            <w:spacing w:lineRule="exact" w:line="160" w:before="40" w:after="0"/>
                            <w:jc w:val="left"/>
                            <w:rPr>
                              <w:sz w:val="16"/>
                              <w:lang w:val="fr-FR"/>
                            </w:rPr>
                          </w:pPr>
                          <w:r>
                            <w:rPr>
                              <w:i/>
                              <w:sz w:val="16"/>
                              <w:lang w:val="fr-CA"/>
                            </w:rPr>
                            <w:t>2005-07-06</w:t>
                            <w:tab/>
                            <w:t>Consolidated Transportation of Dangerous Goods Regulations – Règlement intégré sur le transport des marchandises dangereuses</w:t>
                            <w:tab/>
                            <w:t>2005-07-06</w:t>
                          </w:r>
                        </w:p>
                      </w:txbxContent>
                    </wps:txbx>
                    <wps:bodyPr anchor="t" lIns="0" tIns="0" rIns="0" bIns="12700">
                      <a:noAutofit/>
                    </wps:bodyPr>
                  </wps:wsp>
                </a:graphicData>
              </a:graphic>
            </wp:anchor>
          </w:drawing>
        </mc:Choice>
        <mc:Fallback>
          <w:pict>
            <v:rect fillcolor="#FFFFFF" style="position:absolute;rotation:-0;width:516pt;height:11.75pt;mso-wrap-distance-left:9pt;mso-wrap-distance-right:9pt;mso-wrap-distance-top:0pt;mso-wrap-distance-bottom:0pt;margin-top:48pt;mso-position-vertical-relative:page;margin-left:48pt;mso-position-horizontal:center;mso-position-horizontal-relative:page">
              <v:fill opacity="0f"/>
              <v:textbox inset="0in,0in,0in,0.0138888888888889in">
                <w:txbxContent>
                  <w:p>
                    <w:pPr>
                      <w:pStyle w:val="Header"/>
                      <w:tabs>
                        <w:tab w:val="clear" w:pos="4320"/>
                        <w:tab w:val="clear" w:pos="8640"/>
                        <w:tab w:val="left" w:pos="1080" w:leader="none"/>
                        <w:tab w:val="left" w:pos="4800" w:leader="none"/>
                        <w:tab w:val="right" w:pos="10320" w:leader="none"/>
                      </w:tabs>
                      <w:spacing w:lineRule="exact" w:line="160" w:before="40" w:after="0"/>
                      <w:jc w:val="left"/>
                      <w:rPr>
                        <w:sz w:val="16"/>
                        <w:lang w:val="fr-FR"/>
                      </w:rPr>
                    </w:pPr>
                    <w:r>
                      <w:rPr>
                        <w:i/>
                        <w:sz w:val="16"/>
                        <w:lang w:val="fr-CA"/>
                      </w:rPr>
                      <w:t>2005-07-06</w:t>
                      <w:tab/>
                      <w:t>Consolidated Transportation of Dangerous Goods Regulations – Règlement intégré sur le transport des marchandises dangereuses</w:t>
                      <w:tab/>
                      <w:t>2005-07-0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200" w:leader="none"/>
        <w:tab w:val="right" w:pos="10300" w:leader="none"/>
        <w:tab w:val="right" w:pos="11700" w:leader="none"/>
      </w:tabs>
      <w:spacing w:before="40" w:after="0"/>
      <w:ind w:firstLine="3500"/>
      <w:rPr>
        <w:sz w:val="20"/>
        <w:lang w:val="fr-FR"/>
      </w:rPr>
    </w:pPr>
    <w:r>
      <w:rPr>
        <w:sz w:val="20"/>
        <w:lang w:val="fr-FR"/>
      </w:rPr>
    </w:r>
    <w:r>
      <mc:AlternateContent>
        <mc:Choice Requires="wps">
          <w:drawing>
            <wp:anchor behindDoc="0" distT="0" distB="0" distL="114300" distR="114300" simplePos="0" locked="0" layoutInCell="0" allowOverlap="1" relativeHeight="33">
              <wp:simplePos x="0" y="0"/>
              <wp:positionH relativeFrom="page">
                <wp:align>center</wp:align>
              </wp:positionH>
              <wp:positionV relativeFrom="page">
                <wp:posOffset>609600</wp:posOffset>
              </wp:positionV>
              <wp:extent cx="6553200" cy="149225"/>
              <wp:effectExtent l="0" t="0" r="0" b="0"/>
              <wp:wrapSquare wrapText="largest"/>
              <wp:docPr id="2" name="Frame1"/>
              <a:graphic xmlns:a="http://schemas.openxmlformats.org/drawingml/2006/main">
                <a:graphicData uri="http://schemas.microsoft.com/office/word/2010/wordprocessingShape">
                  <wps:wsp>
                    <wps:cNvSpPr txBox="1"/>
                    <wps:spPr>
                      <a:xfrm>
                        <a:off x="0" y="0"/>
                        <a:ext cx="6553200" cy="149225"/>
                      </a:xfrm>
                      <a:prstGeom prst="rect"/>
                      <a:solidFill>
                        <a:srgbClr val="FFFFFF">
                          <a:alpha val="0"/>
                        </a:srgbClr>
                      </a:solidFill>
                    </wps:spPr>
                    <wps:txbx>
                      <w:txbxContent>
                        <w:p>
                          <w:pPr>
                            <w:pStyle w:val="Header"/>
                            <w:tabs>
                              <w:tab w:val="clear" w:pos="4320"/>
                              <w:tab w:val="clear" w:pos="8640"/>
                              <w:tab w:val="left" w:pos="1080" w:leader="none"/>
                              <w:tab w:val="left" w:pos="4800" w:leader="none"/>
                              <w:tab w:val="right" w:pos="10320" w:leader="none"/>
                            </w:tabs>
                            <w:spacing w:lineRule="exact" w:line="160" w:before="40" w:after="0"/>
                            <w:jc w:val="left"/>
                            <w:rPr>
                              <w:sz w:val="16"/>
                              <w:lang w:val="fr-FR"/>
                            </w:rPr>
                          </w:pPr>
                          <w:r>
                            <w:rPr>
                              <w:i/>
                              <w:sz w:val="16"/>
                              <w:lang w:val="fr-CA"/>
                            </w:rPr>
                            <w:t>2005-07-06</w:t>
                            <w:tab/>
                            <w:t>Consolidated Transportation of Dangerous Goods Regulations – Règlement intégré sur le transport des marchandises dangereuses</w:t>
                            <w:tab/>
                            <w:t>2005-07-06</w:t>
                          </w:r>
                        </w:p>
                      </w:txbxContent>
                    </wps:txbx>
                    <wps:bodyPr anchor="t" lIns="0" tIns="0" rIns="0" bIns="12700">
                      <a:noAutofit/>
                    </wps:bodyPr>
                  </wps:wsp>
                </a:graphicData>
              </a:graphic>
            </wp:anchor>
          </w:drawing>
        </mc:Choice>
        <mc:Fallback>
          <w:pict>
            <v:rect fillcolor="#FFFFFF" style="position:absolute;rotation:-0;width:516pt;height:11.75pt;mso-wrap-distance-left:9pt;mso-wrap-distance-right:9pt;mso-wrap-distance-top:0pt;mso-wrap-distance-bottom:0pt;margin-top:48pt;mso-position-vertical-relative:page;margin-left:48pt;mso-position-horizontal:center;mso-position-horizontal-relative:page">
              <v:fill opacity="0f"/>
              <v:textbox inset="0in,0in,0in,0.0138888888888889in">
                <w:txbxContent>
                  <w:p>
                    <w:pPr>
                      <w:pStyle w:val="Header"/>
                      <w:tabs>
                        <w:tab w:val="clear" w:pos="4320"/>
                        <w:tab w:val="clear" w:pos="8640"/>
                        <w:tab w:val="left" w:pos="1080" w:leader="none"/>
                        <w:tab w:val="left" w:pos="4800" w:leader="none"/>
                        <w:tab w:val="right" w:pos="10320" w:leader="none"/>
                      </w:tabs>
                      <w:spacing w:lineRule="exact" w:line="160" w:before="40" w:after="0"/>
                      <w:jc w:val="left"/>
                      <w:rPr>
                        <w:sz w:val="16"/>
                        <w:lang w:val="fr-FR"/>
                      </w:rPr>
                    </w:pPr>
                    <w:r>
                      <w:rPr>
                        <w:i/>
                        <w:sz w:val="16"/>
                        <w:lang w:val="fr-CA"/>
                      </w:rPr>
                      <w:t>2005-07-06</w:t>
                      <w:tab/>
                      <w:t>Consolidated Transportation of Dangerous Goods Regulations – Règlement intégré sur le transport des marchandises dangereuses</w:t>
                      <w:tab/>
                      <w:t>2005-07-06</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ind w:firstLine="4300"/>
      <w:rPr>
        <w:lang w:val="fr-FR"/>
      </w:rPr>
    </w:pPr>
    <w:r>
      <w:rPr>
        <w:lang w:val="fr-FR"/>
      </w:rPr>
    </w:r>
    <w:r>
      <mc:AlternateContent>
        <mc:Choice Requires="wps">
          <w:drawing>
            <wp:anchor behindDoc="0" distT="0" distB="0" distL="114300" distR="114300" simplePos="0" locked="0" layoutInCell="1" allowOverlap="1" relativeHeight="0">
              <wp:simplePos x="0" y="0"/>
              <wp:positionH relativeFrom="page">
                <wp:align>center</wp:align>
              </wp:positionH>
              <wp:positionV relativeFrom="page">
                <wp:posOffset>609600</wp:posOffset>
              </wp:positionV>
              <wp:extent cx="669925" cy="147955"/>
              <wp:effectExtent l="0" t="0" r="0" b="0"/>
              <wp:wrapSquare wrapText="largest"/>
              <wp:docPr id="3" name="Frame4"/>
              <a:graphic xmlns:a="http://schemas.openxmlformats.org/drawingml/2006/main">
                <a:graphicData uri="http://schemas.microsoft.com/office/word/2010/wordprocessingShape">
                  <wps:wsp>
                    <wps:cNvSpPr txBox="1"/>
                    <wps:spPr>
                      <a:xfrm>
                        <a:off x="0" y="0"/>
                        <a:ext cx="669925" cy="147955"/>
                      </a:xfrm>
                      <a:prstGeom prst="rect"/>
                      <a:solidFill>
                        <a:srgbClr val="FFFFFF">
                          <a:alpha val="0"/>
                        </a:srgbClr>
                      </a:solidFill>
                    </wps:spPr>
                    <wps:txbx>
                      <w:txbxContent>
                        <w:p>
                          <w:pPr>
                            <w:pStyle w:val="Header"/>
                            <w:tabs>
                              <w:tab w:val="clear" w:pos="4320"/>
                              <w:tab w:val="clear" w:pos="8640"/>
                              <w:tab w:val="left" w:pos="1080" w:leader="none"/>
                              <w:tab w:val="left" w:pos="4800" w:leader="none"/>
                              <w:tab w:val="right" w:pos="10320" w:leader="none"/>
                            </w:tabs>
                            <w:spacing w:lineRule="exact" w:line="160" w:before="40" w:after="0"/>
                            <w:jc w:val="left"/>
                            <w:rPr>
                              <w:i/>
                              <w:i/>
                              <w:sz w:val="16"/>
                              <w:lang w:val="fr-CA"/>
                            </w:rPr>
                          </w:pPr>
                          <w:r>
                            <w:rPr>
                              <w:i/>
                              <w:sz w:val="16"/>
                              <w:lang w:val="fr-CA"/>
                            </w:rPr>
                            <w:t>2005-07-06</w:t>
                            <w:tab/>
                            <w:t>Consolidated Transportation of Dangerous Goods Regulations – Règlement intégré sur le transport des marchandises dangereuses</w:t>
                            <w:tab/>
                            <w:t>2005-07-06</w:t>
                          </w:r>
                        </w:p>
                      </w:txbxContent>
                    </wps:txbx>
                    <wps:bodyPr anchor="t" lIns="0" tIns="0" rIns="0" bIns="12700">
                      <a:noAutofit/>
                    </wps:bodyPr>
                  </wps:wsp>
                </a:graphicData>
              </a:graphic>
            </wp:anchor>
          </w:drawing>
        </mc:Choice>
        <mc:Fallback>
          <w:pict>
            <v:rect fillcolor="#FFFFFF" style="position:absolute;rotation:-0;width:52.75pt;height:11.65pt;mso-wrap-distance-left:9pt;mso-wrap-distance-right:9pt;mso-wrap-distance-top:0pt;mso-wrap-distance-bottom:0pt;margin-top:48pt;mso-position-vertical-relative:page;margin-left:48pt;mso-position-horizontal:center;mso-position-horizontal-relative:page">
              <v:fill opacity="0f"/>
              <v:textbox inset="0in,0in,0in,0.0138888888888889in">
                <w:txbxContent>
                  <w:p>
                    <w:pPr>
                      <w:pStyle w:val="Header"/>
                      <w:tabs>
                        <w:tab w:val="clear" w:pos="4320"/>
                        <w:tab w:val="clear" w:pos="8640"/>
                        <w:tab w:val="left" w:pos="1080" w:leader="none"/>
                        <w:tab w:val="left" w:pos="4800" w:leader="none"/>
                        <w:tab w:val="right" w:pos="10320" w:leader="none"/>
                      </w:tabs>
                      <w:spacing w:lineRule="exact" w:line="160" w:before="40" w:after="0"/>
                      <w:jc w:val="left"/>
                      <w:rPr>
                        <w:i/>
                        <w:i/>
                        <w:sz w:val="16"/>
                        <w:lang w:val="fr-CA"/>
                      </w:rPr>
                    </w:pPr>
                    <w:r>
                      <w:rPr>
                        <w:i/>
                        <w:sz w:val="16"/>
                        <w:lang w:val="fr-CA"/>
                      </w:rPr>
                      <w:t>2005-07-06</w:t>
                      <w:tab/>
                      <w:t>Consolidated Transportation of Dangerous Goods Regulations – Règlement intégré sur le transport des marchandises dangereuses</w:t>
                      <w:tab/>
                      <w:t>2005-07-06</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200" w:leader="none"/>
        <w:tab w:val="right" w:pos="10300" w:leader="none"/>
        <w:tab w:val="right" w:pos="11700" w:leader="none"/>
      </w:tabs>
      <w:spacing w:before="40" w:after="0"/>
      <w:ind w:firstLine="3500"/>
      <w:rPr>
        <w:sz w:val="20"/>
        <w:lang w:val="fr-FR"/>
      </w:rPr>
    </w:pPr>
    <w:r>
      <w:rPr>
        <w:sz w:val="20"/>
        <w:lang w:val="fr-FR"/>
      </w:rPr>
    </w:r>
    <w:r>
      <mc:AlternateContent>
        <mc:Choice Requires="wps">
          <w:drawing>
            <wp:anchor behindDoc="0" distT="0" distB="0" distL="114300" distR="114300" simplePos="0" locked="0" layoutInCell="0" allowOverlap="1" relativeHeight="66">
              <wp:simplePos x="0" y="0"/>
              <wp:positionH relativeFrom="page">
                <wp:align>center</wp:align>
              </wp:positionH>
              <wp:positionV relativeFrom="page">
                <wp:posOffset>609600</wp:posOffset>
              </wp:positionV>
              <wp:extent cx="6553200" cy="149225"/>
              <wp:effectExtent l="0" t="0" r="0" b="0"/>
              <wp:wrapSquare wrapText="largest"/>
              <wp:docPr id="4" name="Frame3"/>
              <a:graphic xmlns:a="http://schemas.openxmlformats.org/drawingml/2006/main">
                <a:graphicData uri="http://schemas.microsoft.com/office/word/2010/wordprocessingShape">
                  <wps:wsp>
                    <wps:cNvSpPr txBox="1"/>
                    <wps:spPr>
                      <a:xfrm>
                        <a:off x="0" y="0"/>
                        <a:ext cx="6553200" cy="149225"/>
                      </a:xfrm>
                      <a:prstGeom prst="rect"/>
                      <a:solidFill>
                        <a:srgbClr val="FFFFFF">
                          <a:alpha val="0"/>
                        </a:srgbClr>
                      </a:solidFill>
                    </wps:spPr>
                    <wps:txbx>
                      <w:txbxContent>
                        <w:p>
                          <w:pPr>
                            <w:pStyle w:val="Header"/>
                            <w:tabs>
                              <w:tab w:val="clear" w:pos="4320"/>
                              <w:tab w:val="clear" w:pos="8640"/>
                              <w:tab w:val="left" w:pos="1080" w:leader="none"/>
                              <w:tab w:val="left" w:pos="4800" w:leader="none"/>
                              <w:tab w:val="right" w:pos="10320" w:leader="none"/>
                            </w:tabs>
                            <w:spacing w:lineRule="exact" w:line="160" w:before="40" w:after="0"/>
                            <w:jc w:val="left"/>
                            <w:rPr>
                              <w:i/>
                              <w:i/>
                              <w:sz w:val="16"/>
                              <w:lang w:val="fr-CA"/>
                            </w:rPr>
                          </w:pPr>
                          <w:r>
                            <w:rPr>
                              <w:i/>
                              <w:sz w:val="16"/>
                              <w:lang w:val="fr-CA"/>
                            </w:rPr>
                            <w:t>2005-07-06</w:t>
                            <w:tab/>
                            <w:t>Consolidated Transportation of Dangerous Goods Regulations – Règlement intégré sur le transport des marchandises dangereuses</w:t>
                            <w:tab/>
                            <w:t>2005-07-06</w:t>
                          </w:r>
                        </w:p>
                      </w:txbxContent>
                    </wps:txbx>
                    <wps:bodyPr anchor="t" lIns="0" tIns="0" rIns="0" bIns="12700">
                      <a:noAutofit/>
                    </wps:bodyPr>
                  </wps:wsp>
                </a:graphicData>
              </a:graphic>
            </wp:anchor>
          </w:drawing>
        </mc:Choice>
        <mc:Fallback>
          <w:pict>
            <v:rect fillcolor="#FFFFFF" style="position:absolute;rotation:-0;width:516pt;height:11.75pt;mso-wrap-distance-left:9pt;mso-wrap-distance-right:9pt;mso-wrap-distance-top:0pt;mso-wrap-distance-bottom:0pt;margin-top:48pt;mso-position-vertical-relative:page;margin-left:48pt;mso-position-horizontal:center;mso-position-horizontal-relative:page">
              <v:fill opacity="0f"/>
              <v:textbox inset="0in,0in,0in,0.0138888888888889in">
                <w:txbxContent>
                  <w:p>
                    <w:pPr>
                      <w:pStyle w:val="Header"/>
                      <w:tabs>
                        <w:tab w:val="clear" w:pos="4320"/>
                        <w:tab w:val="clear" w:pos="8640"/>
                        <w:tab w:val="left" w:pos="1080" w:leader="none"/>
                        <w:tab w:val="left" w:pos="4800" w:leader="none"/>
                        <w:tab w:val="right" w:pos="10320" w:leader="none"/>
                      </w:tabs>
                      <w:spacing w:lineRule="exact" w:line="160" w:before="40" w:after="0"/>
                      <w:jc w:val="left"/>
                      <w:rPr>
                        <w:i/>
                        <w:i/>
                        <w:sz w:val="16"/>
                        <w:lang w:val="fr-CA"/>
                      </w:rPr>
                    </w:pPr>
                    <w:r>
                      <w:rPr>
                        <w:i/>
                        <w:sz w:val="16"/>
                        <w:lang w:val="fr-CA"/>
                      </w:rPr>
                      <w:t>2005-07-06</w:t>
                      <w:tab/>
                      <w:t>Consolidated Transportation of Dangerous Goods Regulations – Règlement intégré sur le transport des marchandises dangereuses</w:t>
                      <w:tab/>
                      <w:t>2005-07-0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00" w:before="40" w:after="0"/>
      <w:jc w:val="both"/>
    </w:pPr>
    <w:rPr>
      <w:rFonts w:ascii="Times New Roman" w:hAnsi="Times New Roman" w:eastAsia="Times New Roman" w:cs="Times New Roman"/>
      <w:color w:val="auto"/>
      <w:sz w:val="19"/>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Policepardfaut">
    <w:name w:val="Police par défaut"/>
    <w:qFormat/>
    <w:rPr/>
  </w:style>
  <w:style w:type="character" w:styleId="FootnoteCharacters">
    <w:name w:val="Footnote Characters"/>
    <w:basedOn w:val="Policepardfaut"/>
    <w:qFormat/>
    <w:rPr>
      <w:color w:val="000000"/>
      <w:vertAlign w:val="superscript"/>
    </w:rPr>
  </w:style>
  <w:style w:type="character" w:styleId="PageNumber">
    <w:name w:val="Page Number"/>
    <w:basedOn w:val="Policepardfaut"/>
    <w:rPr/>
  </w:style>
  <w:style w:type="paragraph" w:styleId="Heading">
    <w:name w:val="Heading"/>
    <w:basedOn w:val="Normal"/>
    <w:next w:val="TextBody"/>
    <w:qFormat/>
    <w:pPr>
      <w:autoSpaceDE w:val="false"/>
      <w:spacing w:before="0" w:after="0"/>
      <w:jc w:val="center"/>
    </w:pPr>
    <w:rPr>
      <w:b/>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160" w:before="0" w:after="0"/>
    </w:pPr>
    <w:rPr>
      <w:sz w:val="16"/>
    </w:rPr>
  </w:style>
  <w:style w:type="paragraph" w:styleId="FootnoteBlank">
    <w:name w:val="Footnote Blank"/>
    <w:basedOn w:val="Normal"/>
    <w:qFormat/>
    <w:pPr>
      <w:spacing w:lineRule="exact" w:line="20" w:before="0" w:after="0"/>
    </w:pPr>
    <w:rPr>
      <w:sz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tyle>
  <w:style w:type="paragraph" w:styleId="Foothead">
    <w:name w:val="Foothead"/>
    <w:basedOn w:val="Normal"/>
    <w:qFormat/>
    <w:pPr>
      <w:tabs>
        <w:tab w:val="clear" w:pos="720"/>
        <w:tab w:val="left" w:pos="5280" w:leader="none"/>
      </w:tabs>
      <w:spacing w:before="0" w:after="0"/>
    </w:pPr>
    <w:rPr>
      <w:sz w:val="16"/>
    </w:rPr>
  </w:style>
  <w:style w:type="paragraph" w:styleId="Header">
    <w:name w:val="Header"/>
    <w:basedOn w:val="Normal"/>
    <w:pPr>
      <w:tabs>
        <w:tab w:val="clear" w:pos="720"/>
        <w:tab w:val="center" w:pos="4320" w:leader="none"/>
        <w:tab w:val="right" w:pos="8640" w:leader="none"/>
      </w:tabs>
    </w:pPr>
    <w:rPr/>
  </w:style>
  <w:style w:type="paragraph" w:styleId="1">
    <w:name w:val="$1"/>
    <w:basedOn w:val="Normal"/>
    <w:qFormat/>
    <w:pPr>
      <w:suppressAutoHyphens w:val="true"/>
      <w:spacing w:lineRule="exact" w:line="240" w:before="0" w:after="0"/>
      <w:jc w:val="left"/>
    </w:pPr>
    <w:rPr>
      <w:sz w:val="23"/>
    </w:rPr>
  </w:style>
  <w:style w:type="paragraph" w:styleId="2">
    <w:name w:val="$2"/>
    <w:basedOn w:val="Normal"/>
    <w:qFormat/>
    <w:pPr>
      <w:suppressAutoHyphens w:val="true"/>
      <w:spacing w:lineRule="exact" w:line="240" w:before="0" w:after="120"/>
      <w:jc w:val="left"/>
    </w:pPr>
    <w:rPr>
      <w:sz w:val="23"/>
    </w:rPr>
  </w:style>
  <w:style w:type="paragraph" w:styleId="3">
    <w:name w:val="$3"/>
    <w:basedOn w:val="Normal"/>
    <w:qFormat/>
    <w:pPr>
      <w:suppressAutoHyphens w:val="true"/>
      <w:spacing w:before="120" w:after="120"/>
      <w:jc w:val="left"/>
    </w:pPr>
    <w:rPr/>
  </w:style>
  <w:style w:type="paragraph" w:styleId="4">
    <w:name w:val="$4"/>
    <w:basedOn w:val="Normal"/>
    <w:qFormat/>
    <w:pPr>
      <w:suppressAutoHyphens w:val="true"/>
      <w:spacing w:lineRule="exact" w:line="240" w:before="120" w:after="120"/>
      <w:jc w:val="left"/>
    </w:pPr>
    <w:rPr>
      <w:b/>
      <w:sz w:val="23"/>
    </w:rPr>
  </w:style>
  <w:style w:type="paragraph" w:styleId="5">
    <w:name w:val="$5"/>
    <w:basedOn w:val="Normal"/>
    <w:qFormat/>
    <w:pPr>
      <w:suppressAutoHyphens w:val="true"/>
      <w:spacing w:before="120" w:after="120"/>
      <w:jc w:val="left"/>
    </w:pPr>
    <w:rPr/>
  </w:style>
  <w:style w:type="paragraph" w:styleId="Sig">
    <w:name w:val="$Sig"/>
    <w:qFormat/>
    <w:pPr>
      <w:widowControl/>
      <w:bidi w:val="0"/>
      <w:spacing w:lineRule="exact" w:line="200" w:before="80" w:after="0"/>
      <w:jc w:val="right"/>
    </w:pPr>
    <w:rPr>
      <w:rFonts w:ascii="Times" w:hAnsi="Times" w:eastAsia="Times New Roman" w:cs="Times"/>
      <w:color w:val="auto"/>
      <w:sz w:val="19"/>
      <w:szCs w:val="20"/>
      <w:lang w:val="fr-CA" w:eastAsia="en-US" w:bidi="ar-SA"/>
    </w:rPr>
  </w:style>
  <w:style w:type="paragraph" w:styleId="Signature">
    <w:name w:val="Signature"/>
    <w:basedOn w:val="Normal"/>
    <w:pPr>
      <w:ind w:left="4252" w:hanging="0"/>
    </w:pPr>
    <w:rPr/>
  </w:style>
  <w:style w:type="paragraph" w:styleId="InsertTable">
    <w:name w:val="Insert Table"/>
    <w:qFormat/>
    <w:pPr>
      <w:widowControl w:val="false"/>
      <w:bidi w:val="0"/>
      <w:spacing w:lineRule="exact" w:line="240"/>
      <w:jc w:val="center"/>
    </w:pPr>
    <w:rPr>
      <w:rFonts w:ascii="Times" w:hAnsi="Times" w:eastAsia="Times New Roman" w:cs="Times"/>
      <w:b/>
      <w:caps/>
      <w:color w:val="auto"/>
      <w:sz w:val="19"/>
      <w:szCs w:val="20"/>
      <w:lang w:val="fr-CA" w:eastAsia="en-US" w:bidi="ar-SA"/>
    </w:rPr>
  </w:style>
  <w:style w:type="paragraph" w:styleId="CutLine">
    <w:name w:val="Cut Line"/>
    <w:next w:val="Normal"/>
    <w:qFormat/>
    <w:pPr>
      <w:widowControl/>
      <w:pBdr>
        <w:bottom w:val="single" w:sz="6" w:space="1" w:color="000000"/>
      </w:pBdr>
      <w:bidi w:val="0"/>
      <w:spacing w:lineRule="exact" w:line="240" w:before="0" w:after="240"/>
      <w:ind w:left="1560" w:right="1560" w:hanging="0"/>
      <w:jc w:val="center"/>
    </w:pPr>
    <w:rPr>
      <w:rFonts w:ascii="Times New Roman" w:hAnsi="Times New Roman" w:eastAsia="Times New Roman" w:cs="Times New Roman"/>
      <w:color w:val="auto"/>
      <w:sz w:val="20"/>
      <w:szCs w:val="20"/>
      <w:lang w:val="fr-CA" w:eastAsia="en-US" w:bidi="ar-SA"/>
    </w:rPr>
  </w:style>
  <w:style w:type="paragraph" w:styleId="Rule">
    <w:name w:val="Rule"/>
    <w:next w:val="Normal"/>
    <w:qFormat/>
    <w:pPr>
      <w:widowControl/>
      <w:pBdr>
        <w:bottom w:val="single" w:sz="6" w:space="1" w:color="000000"/>
      </w:pBdr>
      <w:bidi w:val="0"/>
      <w:spacing w:lineRule="exact" w:line="240" w:before="0" w:after="240"/>
    </w:pPr>
    <w:rPr>
      <w:rFonts w:ascii="Times New Roman" w:hAnsi="Times New Roman" w:eastAsia="Times New Roman" w:cs="Times New Roman"/>
      <w:color w:val="auto"/>
      <w:sz w:val="20"/>
      <w:szCs w:val="20"/>
      <w:lang w:val="fr-CA" w:eastAsia="en-US" w:bidi="ar-SA"/>
    </w:rPr>
  </w:style>
  <w:style w:type="paragraph" w:styleId="NotezBienNB">
    <w:name w:val="$Notez Bien (N.B.)"/>
    <w:qFormat/>
    <w:pPr>
      <w:widowControl/>
      <w:bidi w:val="0"/>
      <w:spacing w:lineRule="exact" w:line="200" w:before="480" w:after="0"/>
      <w:ind w:left="480" w:hanging="480"/>
      <w:jc w:val="both"/>
    </w:pPr>
    <w:rPr>
      <w:rFonts w:ascii="Times" w:hAnsi="Times" w:eastAsia="Times New Roman" w:cs="Times"/>
      <w:b/>
      <w:color w:val="auto"/>
      <w:sz w:val="19"/>
      <w:szCs w:val="20"/>
      <w:lang w:val="fr-CA" w:eastAsia="en-US" w:bidi="ar-SA"/>
    </w:rPr>
  </w:style>
  <w:style w:type="paragraph" w:styleId="Sig1">
    <w:name w:val="Sig"/>
    <w:qFormat/>
    <w:pPr>
      <w:widowControl/>
      <w:bidi w:val="0"/>
      <w:spacing w:lineRule="exact" w:line="200" w:before="40" w:after="0"/>
      <w:jc w:val="right"/>
    </w:pPr>
    <w:rPr>
      <w:rFonts w:ascii="Times" w:hAnsi="Times" w:eastAsia="Times New Roman" w:cs="Times"/>
      <w:color w:val="auto"/>
      <w:sz w:val="19"/>
      <w:szCs w:val="20"/>
      <w:lang w:val="fr-CA" w:eastAsia="en-US" w:bidi="ar-SA"/>
    </w:rPr>
  </w:style>
  <w:style w:type="paragraph" w:styleId="InsertTable1">
    <w:name w:val="$Insert Table"/>
    <w:qFormat/>
    <w:pPr>
      <w:widowControl w:val="false"/>
      <w:bidi w:val="0"/>
      <w:spacing w:lineRule="exact" w:line="240"/>
      <w:jc w:val="center"/>
    </w:pPr>
    <w:rPr>
      <w:rFonts w:ascii="Times" w:hAnsi="Times" w:eastAsia="Times New Roman" w:cs="Times"/>
      <w:b/>
      <w:caps/>
      <w:color w:val="auto"/>
      <w:sz w:val="19"/>
      <w:szCs w:val="20"/>
      <w:lang w:val="fr-CA" w:eastAsia="en-US" w:bidi="ar-SA"/>
    </w:rPr>
  </w:style>
  <w:style w:type="paragraph" w:styleId="CutLine1">
    <w:name w:val="Cut-Line"/>
    <w:next w:val="Normal"/>
    <w:qFormat/>
    <w:pPr>
      <w:widowControl/>
      <w:pBdr>
        <w:bottom w:val="single" w:sz="6" w:space="1" w:color="000000"/>
      </w:pBdr>
      <w:bidi w:val="0"/>
      <w:spacing w:lineRule="exact" w:line="240" w:before="0" w:after="240"/>
      <w:ind w:left="1560" w:right="1560" w:hanging="0"/>
      <w:jc w:val="center"/>
    </w:pPr>
    <w:rPr>
      <w:rFonts w:ascii="Times New Roman" w:hAnsi="Times New Roman" w:eastAsia="Times New Roman" w:cs="Times New Roman"/>
      <w:color w:val="auto"/>
      <w:sz w:val="20"/>
      <w:szCs w:val="20"/>
      <w:lang w:val="fr-CA" w:eastAsia="en-US" w:bidi="ar-SA"/>
    </w:rPr>
  </w:style>
  <w:style w:type="paragraph" w:styleId="SidenoteEng">
    <w:name w:val="$Sidenote Eng"/>
    <w:basedOn w:val="Normal"/>
    <w:qFormat/>
    <w:pPr>
      <w:spacing w:lineRule="exact" w:line="160"/>
      <w:ind w:right="-120" w:hanging="0"/>
      <w:jc w:val="left"/>
    </w:pPr>
    <w:rPr>
      <w:sz w:val="15"/>
    </w:rPr>
  </w:style>
  <w:style w:type="paragraph" w:styleId="SidenoteFrench">
    <w:name w:val="$Sidenote French"/>
    <w:basedOn w:val="Normal"/>
    <w:qFormat/>
    <w:pPr>
      <w:spacing w:lineRule="exact" w:line="160"/>
      <w:ind w:left="-120" w:hanging="0"/>
      <w:jc w:val="left"/>
    </w:pPr>
    <w:rPr>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rt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8:21:00Z</dcterms:created>
  <dc:creator>Manon</dc:creator>
  <dc:description/>
  <dc:language>en-US</dc:language>
  <cp:lastModifiedBy>Jacques Savard</cp:lastModifiedBy>
  <cp:lastPrinted>2001-08-01T12:00:00Z</cp:lastPrinted>
  <dcterms:modified xsi:type="dcterms:W3CDTF">2005-07-12T15:05:00Z</dcterms:modified>
  <cp:revision>5</cp:revision>
  <dc:subject/>
  <dc:title>PART 1	</dc:title>
</cp:coreProperties>
</file>